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ДИНЫЙ ГОСУДАРСТВЕННЫЙ 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Федеральным  законом "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"  в Единый  государственный  реестр  юрид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запись 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"________________" "_____"     за   основным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(месяц прописью)   (год)      регистрационным номер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"________________" "_____"     за          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(месяц прописью)   (год)      регистрационным номер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содержит следующие свед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 │     Наименование показателя     │    Значение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 │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 подпись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равительство Российской Федерации</dc:creator>
  <dc:description/>
  <dc:language>en-US</dc:language>
  <cp:lastModifiedBy/>
  <dcterms:modified xsi:type="dcterms:W3CDTF">2011-10-30T07:17:00Z</dcterms:modified>
  <cp:revision>2</cp:revision>
  <dc:subject>Реестр</dc:subject>
  <dc:title>Единый государственный реестр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