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Э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6 г. N 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ИДЕНТОВ ОСОБОЙ ЭКОНОМИЧЕСКОЙ З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ЛИНИНГРАД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754"/>
        <w:gridCol w:w="811"/>
        <w:gridCol w:w="809"/>
        <w:gridCol w:w="2026"/>
        <w:gridCol w:w="1889"/>
      </w:tblGrid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номер   </w:t>
              <w:br/>
              <w:t xml:space="preserve">запис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  <w:br/>
              <w:t xml:space="preserve">номер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резидент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 </w:t>
              <w:br/>
              <w:t xml:space="preserve">КПП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</w:t>
              <w:br/>
              <w:t xml:space="preserve">адрес органа, </w:t>
              <w:br/>
              <w:t>осуществившего</w:t>
              <w:br/>
              <w:t xml:space="preserve">регистрацию  </w:t>
              <w:br/>
              <w:t xml:space="preserve">резидента в  </w:t>
              <w:br/>
              <w:t xml:space="preserve">качестве   </w:t>
              <w:br/>
              <w:t xml:space="preserve">юридического </w:t>
              <w:br/>
              <w:t xml:space="preserve">лиц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</w:t>
              <w:br/>
              <w:t xml:space="preserve">нахождения) </w:t>
              <w:br/>
              <w:t xml:space="preserve">резидента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0"/>
        <w:gridCol w:w="1485"/>
        <w:gridCol w:w="1486"/>
        <w:gridCol w:w="1889"/>
        <w:gridCol w:w="1756"/>
        <w:gridCol w:w="1754"/>
      </w:tblGrid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 xml:space="preserve">дата      </w:t>
              <w:br/>
              <w:t xml:space="preserve">выдачи    </w:t>
              <w:br/>
              <w:t xml:space="preserve">инвести-  </w:t>
              <w:br/>
              <w:t xml:space="preserve">ционной   </w:t>
              <w:br/>
              <w:t>декла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>о наличии</w:t>
              <w:br/>
              <w:t xml:space="preserve">лицензии </w:t>
              <w:br/>
              <w:t xml:space="preserve">(дата,   </w:t>
              <w:br/>
              <w:t xml:space="preserve">номер,   </w:t>
              <w:br/>
              <w:t xml:space="preserve">вид      </w:t>
              <w:br/>
              <w:t xml:space="preserve">деятель- </w:t>
              <w:br/>
              <w:t xml:space="preserve">ност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</w:t>
              <w:br/>
              <w:t xml:space="preserve">о         </w:t>
              <w:br/>
              <w:t xml:space="preserve">внесении  </w:t>
              <w:br/>
              <w:t xml:space="preserve">изменений </w:t>
              <w:br/>
              <w:t xml:space="preserve">в учреди- </w:t>
              <w:br/>
              <w:t xml:space="preserve">тельные   </w:t>
              <w:br/>
              <w:t xml:space="preserve">документ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внесении  </w:t>
              <w:br/>
              <w:t xml:space="preserve">изменений </w:t>
              <w:br/>
              <w:t>в инвести-</w:t>
              <w:br/>
              <w:t xml:space="preserve">ционную   </w:t>
              <w:br/>
              <w:t>декларацию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 xml:space="preserve">персональных </w:t>
              <w:br/>
              <w:t xml:space="preserve">данных       </w:t>
              <w:br/>
              <w:t xml:space="preserve">руководителя </w:t>
              <w:br/>
              <w:t xml:space="preserve">организации- </w:t>
              <w:br/>
              <w:t xml:space="preserve">резидент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выдачи сви- </w:t>
              <w:br/>
              <w:t>детельства о</w:t>
              <w:br/>
              <w:t xml:space="preserve">выполнении  </w:t>
              <w:br/>
              <w:t xml:space="preserve">условий     </w:t>
              <w:br/>
              <w:t xml:space="preserve">инвести-    </w:t>
              <w:br/>
              <w:t xml:space="preserve">ционной     </w:t>
              <w:br/>
              <w:t xml:space="preserve">деклараци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</w:t>
              <w:br/>
              <w:t xml:space="preserve">исключении </w:t>
              <w:br/>
              <w:t>резидента из</w:t>
              <w:br/>
              <w:t xml:space="preserve">реестра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4</Characters>
  <CharactersWithSpaces>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Федеральное агентство по управлению особыми экономическими зонами</dc:creator>
  <dc:description/>
  <dc:language>en-US</dc:language>
  <cp:lastModifiedBy/>
  <dcterms:modified xsi:type="dcterms:W3CDTF">2011-10-30T07:17:00Z</dcterms:modified>
  <cp:revision>2</cp:revision>
  <dc:subject>Реестр</dc:subject>
  <dc:title>Единый реестр резидентов Особой экономической зоны в Калинингра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