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 Федеральным агент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молодежи Федерального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лодежных и детских общественных объедин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ующихся государственной поддерж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спорттуриз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6.2010 N 644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ЕДЕРАЛЬ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ОЛОДЕЖНЫХ И ДЕТСКИХ ОБЩЕСТВЕННЫХ ОБЪЕДИН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ЛЬЗУЮЩИХСЯ ГОСУДАРСТВЕННОЙ ПОДДЕРЖ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I. Общероссийские молодежные и дет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щественные объеди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Молодежные объеди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1.   Наименование   объединения.   Зарегистрировано  (когда,  ке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  о   государственной   регистрации   (номер  свидетельств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объединения (адрес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вной  целью  (уставными  целями)  объединения  является:  из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ных це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уктурные  подразделения  объединения  имеются  в  (число)  субъек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. Численный состав членов объединения - (число член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ловек,  в том числе (число членов) - лица в возрасте (возрастные границ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е уставом объединения для молодых граждан и (или) дет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динение   включено   в  Федеральный  реестр  молодежных  и  дет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енных  объединений,  пользующихся  государственной поддержкой (д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овый номер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2. То же самое - в отношении иного объединения и так дале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Детские объеди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пись по ранее приведенной схе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II. Международные молодежные и детские общественные объеди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редставлять данные по схеме, содержащейся в разделе I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ства по делам молодежи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2</Characters>
  <CharactersWithSpaces>15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8:00Z</dcterms:created>
  <dc:creator>Министерство спорта, туризма и молодежной политики Российской Федерации</dc:creator>
  <dc:description/>
  <dc:language>en-US</dc:language>
  <cp:lastModifiedBy/>
  <dcterms:modified xsi:type="dcterms:W3CDTF">2011-10-30T18:58:00Z</dcterms:modified>
  <cp:revision>2</cp:revision>
  <dc:subject>Реестр</dc:subject>
  <dc:title>Федеральный реестр молодежных и детских общественных объединений, пользующихся государственной поддержкой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