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городск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дежных и детских обще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динений, имеющих право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ую поддерж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Жуковск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а города Жуко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 А.П. Бобов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ОРОДСКО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ОЛОДЕЖНЫХ И ДЕТСКИХ ОБЪЕДИНЕНИЙ, ИМЕЮЩИХ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МУНИЦИПАЛЬНУЮ ПОДДЕРЖКУ ГОРОДА ЖУКОВСК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 СОСТОЯНИЮ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 Местные молодежные и детские общественные объеди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молодежные объеди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когда, 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о государственной регистра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омер 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 объединени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ная     конференция     (общее    собрание)       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лас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вной целью (уставными целями) объединения является (являются)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изложение уставных ц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енный состав членов объединения - ________________________ челов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число чле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______________ - лица в возраст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число членов)                        (возрастные границ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усмотренные уставом объединения для молодых граждан и (или) де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динение  включено   в   городской   Реестр   молодежных  и  дет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ых объединений, пользующихся государственной поддержкой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мер приказа Управления по спорту, спортсооружениям и делам молоде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министрации г. Жуковс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то же - в отношении иного объединения и так дал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детские объединения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запись по ранее приведенной схем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. Региональные молодежные и детские общественные объеди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молодежные объеди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когда, 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о государственной регистра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омер 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 объединени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ная     конференция     (общее    собрание)       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лас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вной целью (уставными целями) объединения является (являются)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изложение уставных ц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енный состав членов объединения - ________________________ челов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число чле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______________ - лица в возраст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число членов)                        (возрастные границ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усмотренные уставом объединения для молодых граждан и (или) де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динение  включено   в   городской   Реестр   молодежных  и  дет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ых объединений, пользующихся государственной поддержкой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(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мер приказа Управления по спорту, спортсооружениям и делам молоде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министрации г. Жуковс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то же - в отношении иного объединения и так дал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детские объединения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запись по ранее приведенной схем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. Отделения  молодежных  и  детских  международных,  межрег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щероссийских общественных объедин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едставлены данные по схеме, содержащейся в разделе I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по ФКССиД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4</Words>
  <Characters>4912</Characters>
  <CharactersWithSpaces>4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06:16:00Z</dcterms:modified>
  <cp:revision>2</cp:revision>
  <dc:subject>Реестр</dc:subject>
  <dc:title>Городской реестр молодежных и детских объединений, имеющих право на муниципальную поддержку города Жуковског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