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7.2007 N 1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ый лесно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I. Леса и лесные ресур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став земель лесного фонда и земель иных катег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которых расположены л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1.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19"/>
        <w:gridCol w:w="1756"/>
        <w:gridCol w:w="675"/>
        <w:gridCol w:w="675"/>
        <w:gridCol w:w="1079"/>
        <w:gridCol w:w="811"/>
        <w:gridCol w:w="945"/>
        <w:gridCol w:w="674"/>
        <w:gridCol w:w="1080"/>
        <w:gridCol w:w="1351"/>
        <w:gridCol w:w="944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муниципального </w:t>
              <w:br/>
              <w:t xml:space="preserve">образования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му-</w:t>
              <w:br/>
              <w:t>ниципально-</w:t>
              <w:br/>
              <w:t xml:space="preserve">го образо- </w:t>
              <w:br/>
              <w:t xml:space="preserve">вания, км2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есничества </w:t>
              <w:br/>
              <w:t xml:space="preserve">(лесопарка) </w:t>
            </w:r>
          </w:p>
        </w:tc>
        <w:tc>
          <w:tcPr>
            <w:tcW w:w="7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емель, на которых расположены леса, га  </w:t>
              <w:br/>
              <w:t xml:space="preserve">(тыс. га)      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и- </w:t>
              <w:br/>
              <w:t>стость</w:t>
              <w:br/>
              <w:t>терри-</w:t>
              <w:br/>
              <w:t>тории,</w:t>
              <w:br/>
              <w:t xml:space="preserve">%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по целевому</w:t>
              <w:br/>
              <w:t xml:space="preserve">назначению лесов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ные</w:t>
              <w:br/>
              <w:t>земли,</w:t>
              <w:br/>
              <w:t xml:space="preserve">всего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покрытые лесной</w:t>
              <w:br/>
              <w:t xml:space="preserve">растительностью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щит-</w:t>
              <w:br/>
              <w:t xml:space="preserve">ные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-  </w:t>
              <w:br/>
              <w:t xml:space="preserve">луата- </w:t>
              <w:br/>
              <w:t>ционные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ерв-</w:t>
              <w:br/>
              <w:t xml:space="preserve">ные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лесными  </w:t>
              <w:br/>
              <w:t xml:space="preserve">насаждениями с  </w:t>
              <w:br/>
              <w:t xml:space="preserve">преобладанием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войных</w:t>
              <w:br/>
              <w:t>древес-</w:t>
              <w:br/>
              <w:t>ных по-</w:t>
              <w:br/>
              <w:t xml:space="preserve">род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вердоли-</w:t>
              <w:br/>
              <w:t xml:space="preserve">ственных </w:t>
              <w:br/>
              <w:t>древесных</w:t>
              <w:br/>
              <w:t xml:space="preserve">пород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137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лесного фонда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7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обороны и безопасности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7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населенных пунктов, на которых расположены городские леса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7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особо охраняемых природных территорий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7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иных категорий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муни- </w:t>
              <w:br/>
              <w:t>ципальному рай-</w:t>
              <w:br/>
              <w:t>ону (городскому</w:t>
              <w:br/>
              <w:t xml:space="preserve">округу)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убъ- </w:t>
              <w:br/>
              <w:t>екту Российской</w:t>
              <w:br/>
              <w:t xml:space="preserve">Федерации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2. - Лесничества, лесопа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.2.1. Характеристика лесничеств, лесопар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1.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1755"/>
        <w:gridCol w:w="1214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есничеств, </w:t>
              <w:br/>
              <w:t xml:space="preserve">лесопарков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  </w:t>
              <w:br/>
              <w:t xml:space="preserve">щадь,  </w:t>
              <w:br/>
              <w:t xml:space="preserve">га     </w:t>
              <w:br/>
              <w:t xml:space="preserve">(тыс.  </w:t>
              <w:br/>
              <w:t xml:space="preserve">га)    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ковые лесничества, включенные в    </w:t>
              <w:br/>
              <w:t xml:space="preserve">состав лесничества (лесопарка)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частковых </w:t>
              <w:br/>
              <w:t xml:space="preserve">лесничеств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>га (тыс.</w:t>
              <w:br/>
              <w:t xml:space="preserve">га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есных  </w:t>
              <w:br/>
              <w:t xml:space="preserve">кварталов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лесотакса-</w:t>
              <w:br/>
              <w:t xml:space="preserve">ционных   </w:t>
              <w:br/>
              <w:t xml:space="preserve">выделов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.2.2. Описание границ лесничеств, лесопар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1.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есничеств, лесопарков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приводится описание границ лесничеств, лесопарков)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2.3. Изученность лесов лесничеств, лесопар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1.4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025"/>
        <w:gridCol w:w="945"/>
        <w:gridCol w:w="1756"/>
        <w:gridCol w:w="1080"/>
        <w:gridCol w:w="1754"/>
        <w:gridCol w:w="946"/>
        <w:gridCol w:w="810"/>
        <w:gridCol w:w="1753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есничеств, </w:t>
              <w:br/>
              <w:t xml:space="preserve">лесопарков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лежность</w:t>
              <w:br/>
              <w:t xml:space="preserve">к лесорасти-  </w:t>
              <w:br/>
              <w:t>тельной зоне и</w:t>
              <w:br/>
              <w:t>лесному району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оустройство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охозяйственный  </w:t>
              <w:br/>
              <w:t xml:space="preserve">регламент     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виды    </w:t>
              <w:br/>
              <w:t xml:space="preserve">обследования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прове-</w:t>
              <w:br/>
              <w:t xml:space="preserve">дения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 и ха-</w:t>
              <w:br/>
              <w:t>рактеристика</w:t>
              <w:br/>
              <w:t xml:space="preserve">материал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ут-</w:t>
              <w:br/>
              <w:t>вержде-</w:t>
              <w:br/>
              <w:t xml:space="preserve">ния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 и ха-</w:t>
              <w:br/>
              <w:t>рактеристика</w:t>
              <w:br/>
              <w:t xml:space="preserve">материалов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прове-</w:t>
              <w:br/>
              <w:t xml:space="preserve">д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 и ха-</w:t>
              <w:br/>
              <w:t>рактеристика</w:t>
              <w:br/>
              <w:t xml:space="preserve">материалов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.2.4. Лесничества, лесопарки. Таксационные о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есных кварталов, лесотаксационных выде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хемы и планы лесны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.3. - Характеристика лесов по целевому назнач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защитных лесах, об их категориях, эксплуат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есах и о резервных ле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1.5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субъекта Российской Федер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лесничества (лесопарка) 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┬───────────┬─────────────────────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иды лесов по целевому │ Общая │покрытые   │        не покрытые лесной растительностью       │Вс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значению       │площадь│лесной рас-│                                                 │лес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лесов, │тительно-  │                                                 │земел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га   │стью       │                                                 │г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</w:t>
      </w:r>
      <w:r>
        <w:rPr/>
        <w:t>(тыс. ├────┬──────┼────────┬───────┬──────┬─────────────────────────┤(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га)  │все-│в т.ч.│несомк- │лесные │есте- │ фонд лесовосстановления │г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│</w:t>
      </w:r>
      <w:r>
        <w:rPr/>
        <w:t>го  │лесные│нувшиеся│питом- │ствен-├───┬──────┬────┬────┬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│    │</w:t>
      </w:r>
      <w:r>
        <w:rPr/>
        <w:t>куль- │лесные  │ники,  │ные   │га-│погиб-│вы- │дру-│ито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│    │</w:t>
      </w:r>
      <w:r>
        <w:rPr/>
        <w:t>туры  │культуры│планта-│редины│ри │шие   │руб-│гие │го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│    │      │        │</w:t>
      </w:r>
      <w:r>
        <w:rPr/>
        <w:t>ции    │      │   │лесные│ки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│    │      │        │       │      │   │</w:t>
      </w:r>
      <w:r>
        <w:rPr/>
        <w:t>насаж-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│    │      │        │       │      │   │</w:t>
      </w:r>
      <w:r>
        <w:rPr/>
        <w:t>дения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┼──────┼────────┼───────┼──────┼───┼─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 2   │ 3  │  4   │   5    │   6   │  7   │ 8 │   9  │ 10 │ 11 │ 12 │  1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┼──────┼────────┼───────┼──────┼───┼─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 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┼──────┼────────┼───────┼──────┼───┼─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┼──────┼────────┼───────┼──────┼───┼─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онные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┼──────┼────────┼───────┼──────┼───┼─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зервные       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┼──────┼────────┼───────┼──────┼───┼─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щитные - всего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┼──────┼────────┼───────┼──────┼───┼─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по категориям: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┼──────┼────────┼───────┼──────┼───┼─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а, расположенные на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обо охраняемых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родных территориях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┼──────┼────────┼───────┼──────┼───┼─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а, расположенные в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доохранных зонах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┼──────┼────────┼───────┼──────┼───┼─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а, выполняющие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ункции защиты  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родных и иных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ектов, - всего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┼──────┼────────┼───────┼──────┼───┼─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леса,   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положенные в первом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втором поясах зон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нитарной охраны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точников питьевого и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озяйственно-   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ытового водоснабжения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┼──────┼────────┼───────┼──────┼───┼─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щитные полосы лесов,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положенные вдоль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елезнодорожных путей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его пользования,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льных     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томобильных дорог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его пользования,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томобильных дорог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его пользования,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ходящихся в   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бственности   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ъектов Российской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      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┼──────┼────────┼───────┼──────┼───┼─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леные зоны,   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опарки       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┼──────┼────────┼───────┼──────┼───┼─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одские леса  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┼──────┼────────┼───────┼──────┼───┼─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а, расположенные в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вой, второй, 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етьей зонах округов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нитарной      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горно-санитарной)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храны лечебно- 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здоровительных 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ностей и курортов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┼──────┼────────┼───────┼──────┼───┼─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нные леса - всего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┼──────┼────────┼───────┼──────┼───┼─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сударственные 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щитные лесные полосы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┼──────┼────────┼───────┼──────┼───┼─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тивоэрозионные леса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┼──────┼────────┼───────┼──────┼───┼─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а, расположенные в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стынных,      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упустынных,  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остепных,    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отундровых зонах,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епях, горах   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┼──────┼────────┼───────┼──────┼───┼─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а, имеющие научное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ли историческое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начение        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┼──────┼────────┼───────┼──────┼───┼─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ехово-промысловые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оны            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┼──────┼────────┼───────┼──────┼───┼─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ные плодовые 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аждения      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┼──────┼────────┼───────┼──────┼───┼─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нточные боры        │       │    │      │        │       │      │   │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┴────┴──────┴────────┴───────┴──────┴───┴──────┴────┴────┴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.4. - Особо защитные участки лесов, зоны с особ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словиями использования терри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1.4.1. Сведения об особо защитных участках лесов (ОЗ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1.6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субъекта Российской Федерации 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295"/>
        <w:gridCol w:w="1756"/>
        <w:gridCol w:w="810"/>
        <w:gridCol w:w="944"/>
        <w:gridCol w:w="945"/>
        <w:gridCol w:w="1350"/>
        <w:gridCol w:w="1619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лесни-</w:t>
              <w:br/>
              <w:t>честв, ле-</w:t>
              <w:br/>
              <w:t xml:space="preserve">сопарков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лесов по   </w:t>
              <w:br/>
              <w:t xml:space="preserve">целевому назна- </w:t>
              <w:br/>
              <w:t xml:space="preserve">чению 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собо защит-</w:t>
              <w:br/>
              <w:t>ных участков</w:t>
              <w:br/>
              <w:t xml:space="preserve">лесов (ОЗУ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  <w:br/>
              <w:t>(тыс.</w:t>
              <w:br/>
              <w:t xml:space="preserve">га)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-</w:t>
              <w:br/>
              <w:t>ные ограни-</w:t>
              <w:br/>
              <w:t>чения режи-</w:t>
              <w:br/>
              <w:t xml:space="preserve">ма исполь- </w:t>
              <w:br/>
              <w:t>зования ле-</w:t>
              <w:br/>
              <w:t xml:space="preserve">сов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-</w:t>
              <w:br/>
              <w:t xml:space="preserve">ковое </w:t>
              <w:br/>
              <w:t>лесни-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  </w:t>
              <w:br/>
              <w:t>лесных</w:t>
              <w:br/>
              <w:t xml:space="preserve">квар- </w:t>
              <w:br/>
              <w:t xml:space="preserve">тал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 лесо-</w:t>
              <w:br/>
              <w:t xml:space="preserve">таксаци- </w:t>
              <w:br/>
              <w:t>онных вы-</w:t>
              <w:br/>
              <w:t xml:space="preserve">делов 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щитные (в том </w:t>
              <w:br/>
              <w:t xml:space="preserve">числе по    </w:t>
              <w:br/>
              <w:t xml:space="preserve">категориям   </w:t>
              <w:br/>
              <w:t xml:space="preserve">защитных лесов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атационные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ервные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.4.2. Сведения о зонах с особыми усло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пользования терри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1.7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701"/>
        <w:gridCol w:w="1350"/>
        <w:gridCol w:w="810"/>
        <w:gridCol w:w="944"/>
        <w:gridCol w:w="1081"/>
        <w:gridCol w:w="1214"/>
        <w:gridCol w:w="1619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лесни-</w:t>
              <w:br/>
              <w:t xml:space="preserve">чества,   </w:t>
              <w:br/>
              <w:t xml:space="preserve">лесопарка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лесов по целе-</w:t>
              <w:br/>
              <w:t xml:space="preserve">вому назначению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зоны с   </w:t>
              <w:br/>
              <w:t xml:space="preserve">особыми  </w:t>
              <w:br/>
              <w:t>условиями</w:t>
              <w:br/>
              <w:t>использо-</w:t>
              <w:br/>
              <w:t xml:space="preserve">вания    </w:t>
              <w:br/>
              <w:t xml:space="preserve">террито- </w:t>
              <w:br/>
              <w:t xml:space="preserve">рии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  <w:br/>
              <w:t>(тыс.</w:t>
              <w:br/>
              <w:t xml:space="preserve">га)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-</w:t>
              <w:br/>
              <w:t>ные ограни-</w:t>
              <w:br/>
              <w:t>чения режи-</w:t>
              <w:br/>
              <w:t xml:space="preserve">ма исполь- </w:t>
              <w:br/>
              <w:t>зования ле-</w:t>
              <w:br/>
              <w:t xml:space="preserve">сов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-</w:t>
              <w:br/>
              <w:t xml:space="preserve">ковое </w:t>
              <w:br/>
              <w:t>лесни-</w:t>
              <w:br/>
              <w:t>че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   </w:t>
              <w:br/>
              <w:t xml:space="preserve">лесных </w:t>
              <w:br/>
              <w:t>кварта-</w:t>
              <w:br/>
              <w:t xml:space="preserve">лов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ле- </w:t>
              <w:br/>
              <w:t>сотакса-</w:t>
              <w:br/>
              <w:t xml:space="preserve">ционных </w:t>
              <w:br/>
              <w:t xml:space="preserve">выделов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щитные (в том  </w:t>
              <w:br/>
              <w:t>числе по категориям</w:t>
              <w:br/>
              <w:t xml:space="preserve">защитных лесов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онны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ервные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5. - Лесные уча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.5.1. Лесные участки. Учет и о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1.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лесничества, лесопарка 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0"/>
        <w:gridCol w:w="1216"/>
        <w:gridCol w:w="1350"/>
        <w:gridCol w:w="1620"/>
        <w:gridCol w:w="809"/>
        <w:gridCol w:w="1081"/>
        <w:gridCol w:w="1483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учетной</w:t>
              <w:br/>
              <w:t xml:space="preserve">записи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-</w:t>
              <w:br/>
              <w:t xml:space="preserve">вый (или </w:t>
              <w:br/>
              <w:t>условный)</w:t>
              <w:br/>
              <w:t xml:space="preserve">номер    </w:t>
              <w:br/>
              <w:t xml:space="preserve">лесного  </w:t>
              <w:br/>
              <w:t xml:space="preserve">участка  </w:t>
            </w:r>
          </w:p>
        </w:tc>
        <w:tc>
          <w:tcPr>
            <w:tcW w:w="4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це-</w:t>
              <w:br/>
              <w:t xml:space="preserve">левого </w:t>
              <w:br/>
              <w:t xml:space="preserve">назна- </w:t>
              <w:br/>
              <w:t xml:space="preserve">чения  </w:t>
              <w:br/>
              <w:t xml:space="preserve">лесов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разре-</w:t>
              <w:br/>
              <w:t xml:space="preserve">шенного   </w:t>
              <w:br/>
              <w:t xml:space="preserve">использо- </w:t>
              <w:br/>
              <w:t xml:space="preserve">вания ле- </w:t>
              <w:br/>
              <w:t xml:space="preserve">сов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ко-</w:t>
              <w:br/>
              <w:t>вое лес-</w:t>
              <w:br/>
              <w:t>ни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лес- </w:t>
              <w:br/>
              <w:t xml:space="preserve">ных      </w:t>
              <w:br/>
              <w:t>квартал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 лесота-</w:t>
              <w:br/>
              <w:t xml:space="preserve">ксационных </w:t>
              <w:br/>
              <w:t xml:space="preserve">выделов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2. Лесные участки. Таксационные описания, карты, сх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сположения и границ лес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.6. - Количественные, качественные, эконом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характеристики лесов и лес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6.1. - Распределение площади лесов и запасов древес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преобладающим породам и группам возра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1.9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субъекта Российской Федер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лесничества (лесопарка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евое назначение лесо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тегория защитных лесов 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081"/>
        <w:gridCol w:w="675"/>
        <w:gridCol w:w="810"/>
        <w:gridCol w:w="810"/>
        <w:gridCol w:w="1079"/>
        <w:gridCol w:w="946"/>
        <w:gridCol w:w="1215"/>
        <w:gridCol w:w="944"/>
      </w:tblGrid>
      <w:tr>
        <w:trPr>
          <w:trHeight w:val="36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обладающие   </w:t>
              <w:br/>
              <w:t xml:space="preserve">древесные и    </w:t>
              <w:br/>
              <w:t xml:space="preserve">кустарниковые   </w:t>
              <w:br/>
              <w:t xml:space="preserve">породы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  <w:br/>
              <w:t xml:space="preserve">рубки </w:t>
            </w:r>
          </w:p>
        </w:tc>
        <w:tc>
          <w:tcPr>
            <w:tcW w:w="64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лесов (покрытые лесной растительностью</w:t>
              <w:br/>
              <w:t xml:space="preserve">земли), га (тыс. га)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группам возраста лесных  </w:t>
              <w:br/>
              <w:t xml:space="preserve">насаждений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дняки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-</w:t>
              <w:br/>
              <w:t>возрас-</w:t>
              <w:br/>
              <w:t xml:space="preserve">тные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 </w:t>
              <w:br/>
              <w:t>спева-</w:t>
              <w:br/>
              <w:t xml:space="preserve">ющие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лые и</w:t>
              <w:br/>
              <w:t xml:space="preserve">перес-  </w:t>
              <w:br/>
              <w:t xml:space="preserve">тойные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перес-</w:t>
              <w:br/>
              <w:t>тойные</w:t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  <w:br/>
              <w:t>клас-</w:t>
              <w:br/>
              <w:t xml:space="preserve">с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  <w:br/>
              <w:t>клас-</w:t>
              <w:br/>
              <w:t xml:space="preserve">са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на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ль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хта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ственница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др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жевельник   </w:t>
              <w:br/>
              <w:t>древовидный (арча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хвойных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уб        </w:t>
              <w:br/>
              <w:t xml:space="preserve">высокоствольный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уб низкоствольны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к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б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сень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ен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яз и другие   </w:t>
              <w:br/>
              <w:t xml:space="preserve">ильмовые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реза каменная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ация бела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  <w:br/>
              <w:t xml:space="preserve">твердолистных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    </w:t>
              <w:br/>
              <w:t xml:space="preserve">низкоствольных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реза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ина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льха серая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льха черна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а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поль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ы древовидны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  <w:br/>
              <w:t xml:space="preserve">мягколиственных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1 раздел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по 2 раздел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по 3 раздел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разделам </w:t>
              <w:br/>
              <w:t xml:space="preserve">1 + 2 + 3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рикос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рхат амурский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б восточный  </w:t>
              <w:br/>
              <w:t xml:space="preserve">(Грабинник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едичия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ша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зельква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уб пробковый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кас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альпа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штан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пина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даль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х грецкий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х маньчжурский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бина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шит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ива согдийская </w:t>
              <w:br/>
              <w:t xml:space="preserve">(алыча)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сс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сташка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ремуха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решня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елковица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коммия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блоня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древесные </w:t>
              <w:br/>
              <w:t xml:space="preserve">породы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мбук (саза)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резы      </w:t>
              <w:br/>
              <w:t xml:space="preserve">кустарниковые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ресклет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ярышник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ебенщик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рен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жузгун (кандым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ы кустарниковы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Тальники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дровый стланик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щина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х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жжевельник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епиха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додендро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родина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повник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устарник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одолжение Формы 1.9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079"/>
        <w:gridCol w:w="675"/>
        <w:gridCol w:w="811"/>
        <w:gridCol w:w="809"/>
        <w:gridCol w:w="1080"/>
        <w:gridCol w:w="946"/>
        <w:gridCol w:w="1215"/>
        <w:gridCol w:w="945"/>
        <w:gridCol w:w="1080"/>
        <w:gridCol w:w="1078"/>
      </w:tblGrid>
      <w:tr>
        <w:trPr>
          <w:trHeight w:val="36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обладающие   </w:t>
              <w:br/>
              <w:t xml:space="preserve">древесные и    </w:t>
              <w:br/>
              <w:t xml:space="preserve">кустарниковые   </w:t>
              <w:br/>
              <w:t xml:space="preserve">породы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  <w:br/>
              <w:t xml:space="preserve">рубки </w:t>
            </w:r>
          </w:p>
        </w:tc>
        <w:tc>
          <w:tcPr>
            <w:tcW w:w="64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запас древесины лесных насаждений,    </w:t>
              <w:br/>
              <w:t xml:space="preserve">тыс. м3 (млн. м3)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</w:t>
              <w:br/>
              <w:t>средний</w:t>
              <w:br/>
              <w:t>прирост</w:t>
              <w:br/>
              <w:t xml:space="preserve">древе- </w:t>
              <w:br/>
              <w:t xml:space="preserve">сины,  </w:t>
              <w:br/>
              <w:t>тыс. м3</w:t>
              <w:br/>
              <w:t xml:space="preserve">(млн.  </w:t>
              <w:br/>
              <w:t xml:space="preserve">м3) 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</w:t>
              <w:br/>
              <w:t>возраст</w:t>
              <w:br/>
              <w:t xml:space="preserve">лесных </w:t>
              <w:br/>
              <w:t xml:space="preserve">насаж- </w:t>
              <w:br/>
              <w:t xml:space="preserve">дений, </w:t>
              <w:br/>
              <w:t xml:space="preserve">лет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группам возраста 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дняк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-</w:t>
              <w:br/>
              <w:t>возрас-</w:t>
              <w:br/>
              <w:t xml:space="preserve">тные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 </w:t>
              <w:br/>
              <w:t>спева-</w:t>
              <w:br/>
              <w:t xml:space="preserve">ющие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лые и</w:t>
              <w:br/>
              <w:t xml:space="preserve">перес-  </w:t>
              <w:br/>
              <w:t xml:space="preserve">тойные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перес-</w:t>
              <w:br/>
              <w:t>тойные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  <w:br/>
              <w:t>клас-</w:t>
              <w:br/>
              <w:t xml:space="preserve">с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  <w:br/>
              <w:t>клас-</w:t>
              <w:br/>
              <w:t xml:space="preserve">са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на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ль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хта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ственница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др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жевельник   </w:t>
              <w:br/>
              <w:t>древовидный (арча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хвойны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уб        </w:t>
              <w:br/>
              <w:t xml:space="preserve">высокоствольный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уб низкоствольны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к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б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сень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ен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яз и другие   </w:t>
              <w:br/>
              <w:t xml:space="preserve">ильмовые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реза каменная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ация бела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  <w:br/>
              <w:t xml:space="preserve">твердолиственных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    </w:t>
              <w:br/>
              <w:t xml:space="preserve">низкоствольны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реза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ина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льха серая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льха черна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а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поль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ы древовидные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  <w:br/>
              <w:t xml:space="preserve">мягколиственные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1 разделу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по 2 разделу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по 3 разделу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разделам </w:t>
              <w:br/>
              <w:t xml:space="preserve">1 + 2 + 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рикос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рхат амурский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б восточный  </w:t>
              <w:br/>
              <w:t xml:space="preserve">(Грабинник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едичия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ша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зелькв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уб пробковый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кас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альп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штан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пина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даль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х грецкий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х маньчжурский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бина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шит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ива согдийская </w:t>
              <w:br/>
              <w:t xml:space="preserve">(алыча)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сс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сташк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ремух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решня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елковиц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коммия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блоня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древесные </w:t>
              <w:br/>
              <w:t xml:space="preserve">породы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мбук (саза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резы      </w:t>
              <w:br/>
              <w:t xml:space="preserve">кустарниковые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ресклет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ярышник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ебенщик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рен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жузгун (кандым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ы кустарниковые </w:t>
              <w:br/>
              <w:t xml:space="preserve">(тальники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дровый стланик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щина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х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жжевельник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епих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додендрон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родин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повник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устарник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6.2. - Распределение площади лесны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полнотам и классам бон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орма 1.10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лесничества (лесопарка) 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74"/>
        <w:gridCol w:w="541"/>
        <w:gridCol w:w="404"/>
        <w:gridCol w:w="271"/>
        <w:gridCol w:w="675"/>
        <w:gridCol w:w="809"/>
        <w:gridCol w:w="676"/>
        <w:gridCol w:w="540"/>
        <w:gridCol w:w="405"/>
        <w:gridCol w:w="405"/>
        <w:gridCol w:w="675"/>
        <w:gridCol w:w="809"/>
        <w:gridCol w:w="676"/>
        <w:gridCol w:w="539"/>
        <w:gridCol w:w="406"/>
        <w:gridCol w:w="405"/>
        <w:gridCol w:w="675"/>
        <w:gridCol w:w="809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возраста </w:t>
              <w:br/>
              <w:t xml:space="preserve">и полноты    </w:t>
            </w:r>
          </w:p>
        </w:tc>
        <w:tc>
          <w:tcPr>
            <w:tcW w:w="1039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и лесных насаждений по группам пород и классам бонитета, га (тыс. га)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войные         </w:t>
            </w:r>
          </w:p>
        </w:tc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ердолиственные     </w:t>
            </w:r>
          </w:p>
        </w:tc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гколиственные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и</w:t>
              <w:br/>
              <w:t>выш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А -</w:t>
              <w:br/>
              <w:t xml:space="preserve">VБ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и</w:t>
              <w:br/>
              <w:t>выш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А -</w:t>
              <w:br/>
              <w:t xml:space="preserve">VБ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и</w:t>
              <w:br/>
              <w:t>выш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А -</w:t>
              <w:br/>
              <w:t xml:space="preserve">VБ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дняки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4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5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6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7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8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9 - 1.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невозрастны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3 - 0.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5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6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7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8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9 - 1.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певающие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3 - 0.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5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6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7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8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9 - 1.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должение Формы 1.10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74"/>
        <w:gridCol w:w="541"/>
        <w:gridCol w:w="404"/>
        <w:gridCol w:w="271"/>
        <w:gridCol w:w="675"/>
        <w:gridCol w:w="809"/>
        <w:gridCol w:w="676"/>
        <w:gridCol w:w="540"/>
        <w:gridCol w:w="405"/>
        <w:gridCol w:w="405"/>
        <w:gridCol w:w="675"/>
        <w:gridCol w:w="809"/>
        <w:gridCol w:w="676"/>
        <w:gridCol w:w="539"/>
        <w:gridCol w:w="406"/>
        <w:gridCol w:w="405"/>
        <w:gridCol w:w="675"/>
        <w:gridCol w:w="809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возраста </w:t>
              <w:br/>
              <w:t xml:space="preserve">и полноты    </w:t>
            </w:r>
          </w:p>
        </w:tc>
        <w:tc>
          <w:tcPr>
            <w:tcW w:w="1039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и лесных насаждений по группам пород и классам бонитета, га (тыс. га)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войные         </w:t>
            </w:r>
          </w:p>
        </w:tc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ердолиственные     </w:t>
            </w:r>
          </w:p>
        </w:tc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гколиственные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и</w:t>
              <w:br/>
              <w:t>выш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А -</w:t>
              <w:br/>
              <w:t xml:space="preserve">VБ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и</w:t>
              <w:br/>
              <w:t>выш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А -</w:t>
              <w:br/>
              <w:t xml:space="preserve">VБ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и</w:t>
              <w:br/>
              <w:t>выш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А -</w:t>
              <w:br/>
              <w:t xml:space="preserve">VБ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лые и    </w:t>
              <w:br/>
              <w:t xml:space="preserve">перестойные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3 - 0.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5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6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7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8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9 - 1.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3 - 0.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5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6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7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8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9 - 1.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.6.3. - Сведения о расчетной лесосе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орма 1.1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484"/>
        <w:gridCol w:w="810"/>
        <w:gridCol w:w="811"/>
        <w:gridCol w:w="810"/>
        <w:gridCol w:w="540"/>
        <w:gridCol w:w="404"/>
        <w:gridCol w:w="405"/>
        <w:gridCol w:w="810"/>
        <w:gridCol w:w="541"/>
        <w:gridCol w:w="540"/>
        <w:gridCol w:w="405"/>
        <w:gridCol w:w="405"/>
        <w:gridCol w:w="809"/>
        <w:gridCol w:w="946"/>
        <w:gridCol w:w="810"/>
        <w:gridCol w:w="405"/>
        <w:gridCol w:w="401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лесничества, </w:t>
              <w:br/>
              <w:t xml:space="preserve">лесопарка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лесов</w:t>
              <w:br/>
              <w:t xml:space="preserve">по    </w:t>
              <w:br/>
              <w:t xml:space="preserve">целевому </w:t>
              <w:br/>
              <w:t>назначению</w:t>
            </w:r>
          </w:p>
        </w:tc>
        <w:tc>
          <w:tcPr>
            <w:tcW w:w="985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лесосека, тыс. м3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0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хозяйствам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войное       </w:t>
            </w:r>
          </w:p>
        </w:tc>
        <w:tc>
          <w:tcPr>
            <w:tcW w:w="2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ердолиственное  </w:t>
            </w:r>
          </w:p>
        </w:tc>
        <w:tc>
          <w:tcPr>
            <w:tcW w:w="3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гколиственное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5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ль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уб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к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рез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ин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щитны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ата-</w:t>
              <w:br/>
              <w:t xml:space="preserve">ционны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</w:t>
              <w:br/>
              <w:t xml:space="preserve">субъекту   </w:t>
              <w:br/>
              <w:t xml:space="preserve">Российской  </w:t>
              <w:br/>
              <w:t xml:space="preserve">Федераци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4. - Сведения о повреждении и гибели лесны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орма 1.1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лесничества (лесопарка) 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85"/>
        <w:gridCol w:w="539"/>
        <w:gridCol w:w="675"/>
        <w:gridCol w:w="811"/>
        <w:gridCol w:w="1079"/>
        <w:gridCol w:w="810"/>
        <w:gridCol w:w="1215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ичин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в-</w:t>
              <w:br/>
              <w:t xml:space="preserve">режденных </w:t>
              <w:br/>
              <w:t xml:space="preserve">лесов, га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</w:t>
              <w:br/>
              <w:t xml:space="preserve">степени    </w:t>
              <w:br/>
              <w:t xml:space="preserve">усыхания   </w:t>
              <w:br/>
              <w:t xml:space="preserve">лесных    </w:t>
              <w:br/>
              <w:t>насаждений, г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погибло</w:t>
              <w:br/>
              <w:t xml:space="preserve">лесов, </w:t>
              <w:br/>
              <w:t xml:space="preserve">га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вой-</w:t>
              <w:br/>
              <w:t xml:space="preserve">ных, </w:t>
              <w:br/>
              <w:t xml:space="preserve">г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ердо- </w:t>
              <w:br/>
              <w:t>листвен-</w:t>
              <w:br/>
              <w:t xml:space="preserve">ных, г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>10%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-</w:t>
              <w:br/>
              <w:t xml:space="preserve">40%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е</w:t>
              <w:br/>
              <w:t xml:space="preserve">40%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ждение    </w:t>
              <w:br/>
              <w:t xml:space="preserve">вредными       </w:t>
              <w:br/>
              <w:t xml:space="preserve">организмам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ждение    </w:t>
              <w:br/>
              <w:t xml:space="preserve">дикими и       </w:t>
              <w:br/>
              <w:t xml:space="preserve">домашними      </w:t>
              <w:br/>
              <w:t xml:space="preserve">животным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лес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благоприятные</w:t>
              <w:br/>
              <w:t xml:space="preserve">почвенно-      </w:t>
              <w:br/>
              <w:t xml:space="preserve">климатические  </w:t>
              <w:br/>
              <w:t xml:space="preserve">воздействи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ые пожар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тропогенные  </w:t>
              <w:br/>
              <w:t xml:space="preserve">факторы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II. Использование л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Виды разрешенного использования лесов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лесным планом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лесохозяйственными регламентами и ви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ктического использования л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2.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025"/>
        <w:gridCol w:w="2430"/>
        <w:gridCol w:w="2564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есничеств, </w:t>
              <w:br/>
              <w:t xml:space="preserve">лесопарков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целевого </w:t>
              <w:br/>
              <w:t xml:space="preserve">назначения  </w:t>
              <w:br/>
              <w:t xml:space="preserve">лесов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разрешенного</w:t>
              <w:br/>
              <w:t xml:space="preserve">использования  </w:t>
              <w:br/>
              <w:t xml:space="preserve">лесов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фактического </w:t>
              <w:br/>
              <w:t xml:space="preserve">использования   </w:t>
              <w:br/>
              <w:t xml:space="preserve">лесов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2. - Предоставление л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ражданам и юридическим лицам (права пользования, ви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сроки разрешенного и фактического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есов, о наличии проектов освоения л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об их государственной эксперти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други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2.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субъекта Российской Федер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лесничества, лесопарка 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891"/>
        <w:gridCol w:w="2834"/>
        <w:gridCol w:w="946"/>
        <w:gridCol w:w="944"/>
        <w:gridCol w:w="1080"/>
        <w:gridCol w:w="946"/>
        <w:gridCol w:w="2158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учетной</w:t>
              <w:br/>
              <w:t xml:space="preserve">записи </w:t>
              <w:br/>
              <w:t>лесного</w:t>
              <w:br/>
              <w:t>участка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лиц, исполь- </w:t>
              <w:br/>
              <w:t xml:space="preserve">зующих леса  </w:t>
              <w:br/>
              <w:t>(ф.и.о. граж-</w:t>
              <w:br/>
              <w:t xml:space="preserve">данина или   </w:t>
              <w:br/>
              <w:t xml:space="preserve">наименование </w:t>
              <w:br/>
              <w:t xml:space="preserve">юридического </w:t>
              <w:br/>
              <w:t xml:space="preserve">лица)      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пользования   </w:t>
              <w:br/>
              <w:t>(аренда лесного уча-</w:t>
              <w:br/>
              <w:t xml:space="preserve">стка, постоянное    </w:t>
              <w:br/>
              <w:t>(бессрочное) пользо-</w:t>
              <w:br/>
              <w:t xml:space="preserve">вание лесным участ- </w:t>
              <w:br/>
              <w:t xml:space="preserve">ком, безвозмездное  </w:t>
              <w:br/>
              <w:t xml:space="preserve">срочное пользование </w:t>
              <w:br/>
              <w:t xml:space="preserve">лесным участком,    </w:t>
              <w:br/>
              <w:t xml:space="preserve">сервитут)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спользо-</w:t>
              <w:br/>
              <w:t xml:space="preserve">вания лесов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использо-</w:t>
              <w:br/>
              <w:t xml:space="preserve">вания лесов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а- </w:t>
              <w:br/>
              <w:t xml:space="preserve">личии проектов </w:t>
              <w:br/>
              <w:t xml:space="preserve">освоения лесов </w:t>
              <w:br/>
              <w:t xml:space="preserve">и об их госу-  </w:t>
              <w:br/>
              <w:t xml:space="preserve">дарственной    </w:t>
              <w:br/>
              <w:t xml:space="preserve">экспертизе и   </w:t>
              <w:br/>
              <w:t>другие сведения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-</w:t>
              <w:br/>
              <w:t>шенны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- </w:t>
              <w:br/>
              <w:t xml:space="preserve">шенный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 учетной записи лесного участка в государственном лес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е (графа 1) указывается в соответствии с графой 1 Формы 1.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3. - Использование л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ражданами и юридическими лиц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2.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лесничества (лесопарка) 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1080"/>
        <w:gridCol w:w="1755"/>
        <w:gridCol w:w="1890"/>
      </w:tblGrid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спользования лес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иц,    </w:t>
              <w:br/>
              <w:t>использующих</w:t>
              <w:br/>
              <w:t xml:space="preserve">лес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>использования</w:t>
              <w:br/>
              <w:t xml:space="preserve">лесов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отовка древесины - все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м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хозяйствам:   </w:t>
              <w:br/>
              <w:t xml:space="preserve">хвойное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Тыс. м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ердолиственное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м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гколиственное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м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сего - общий объем       </w:t>
              <w:br/>
              <w:t xml:space="preserve">заготовки древесины          </w:t>
              <w:br/>
              <w:t xml:space="preserve">арендаторами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м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хозяйствам:   </w:t>
              <w:br/>
              <w:t xml:space="preserve">хвойное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Тыс. м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ердолиственное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м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гколиственное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м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сего - общий объем       </w:t>
              <w:br/>
              <w:t xml:space="preserve">заготовки древесины по       </w:t>
              <w:br/>
              <w:t xml:space="preserve">договорам купли-продажи      </w:t>
              <w:br/>
              <w:t xml:space="preserve">лесных насаждений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м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 числе по хозяйствам:    </w:t>
              <w:br/>
              <w:t xml:space="preserve">хвойное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Тыс. м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ердолиственное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м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гколиственное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м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отовка живицы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нн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а и сбор недревесных </w:t>
              <w:br/>
              <w:t xml:space="preserve">лесных ресурсов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а пищевых лесных     </w:t>
              <w:br/>
              <w:t>ресурсов и сбор лекарственных</w:t>
              <w:br/>
              <w:t xml:space="preserve">растений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ение охотничьего хозяй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ение сельского хозяйств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научно-        </w:t>
              <w:br/>
              <w:t xml:space="preserve">исследовательской            </w:t>
              <w:br/>
              <w:t>деятельности, образовательной</w:t>
              <w:br/>
              <w:t xml:space="preserve">деятельности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рекреационной  </w:t>
              <w:br/>
              <w:t xml:space="preserve">деятельности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здание лесных плантаций и  </w:t>
              <w:br/>
              <w:t xml:space="preserve">их эксплуатация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щивание лесных плодовых, </w:t>
              <w:br/>
              <w:t xml:space="preserve">ягодных, декоративных        </w:t>
              <w:br/>
              <w:t xml:space="preserve">растений, лекарственных      </w:t>
              <w:br/>
              <w:t xml:space="preserve">растений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работ по          </w:t>
              <w:br/>
              <w:t>геологическому изучению недр,</w:t>
              <w:br/>
              <w:t xml:space="preserve">разработка месторождений     </w:t>
              <w:br/>
              <w:t xml:space="preserve">полезных ископаемых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и эксплуатация </w:t>
              <w:br/>
              <w:t xml:space="preserve">водохранилищ и иных          </w:t>
              <w:br/>
              <w:t xml:space="preserve">искусственных водных         </w:t>
              <w:br/>
              <w:t xml:space="preserve">объектов, а также            </w:t>
              <w:br/>
              <w:t>гидротехнических сооружений и</w:t>
              <w:br/>
              <w:t xml:space="preserve">специализированных портов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ительство, реконструкция,</w:t>
              <w:br/>
              <w:t xml:space="preserve">эксплуатация линий           </w:t>
              <w:br/>
              <w:t>электропередачи, линий связи,</w:t>
              <w:br/>
              <w:t>дорог, трубопроводов и других</w:t>
              <w:br/>
              <w:t xml:space="preserve">линейных объектов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отка древесины и иных </w:t>
              <w:br/>
              <w:t xml:space="preserve">лесных ресурсов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уществление религиозной    </w:t>
              <w:br/>
              <w:t xml:space="preserve">деятельности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уществление иных видов     </w:t>
              <w:br/>
              <w:t xml:space="preserve">использования лесов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III. Охрана, защита и воспроизводство л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- Предусмотренные лесным планом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ции, лесохозяйственными регламентами и выполн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роприятия по охране, защите и воспроизводству л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3.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лесничества (лесопарка) 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Виды мероприятий           │Ед. │ Объем мероприят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изм.├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│</w:t>
      </w:r>
      <w:r>
        <w:rPr/>
        <w:t>предусмот- │выпол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│</w:t>
      </w:r>
      <w:r>
        <w:rPr/>
        <w:t>ренный     │нен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│ 2  │     3     │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┴────┴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усмотренные лесным планом субъекта Российской Федер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охозяйственными регламентами и выполненные мероприятия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охране лесов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┬────┬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о, реконструкция и        │ км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дорог противопожарного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                   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о минерализованных полос     │ км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о противопожарных барьеров и │ км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ывов                     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о посадочных площадок для │ шт.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толетов и самолетов       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ка противопожарных пунктов    │ шт.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┴────┴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усмотренные лесным планом субъекта Российской Федер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охозяйственными регламентами и выполненные мероприятия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защите лесов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┬────┬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иационные работы и наземные работы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локализации и ликвидации очагов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дных организмов           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иационные работы              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емные работы                 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всего:                     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использованием биологических  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паратов                   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илактические биотехнические 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                 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итарно-оздоровительные мероприятия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           ├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м3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борочные санитарные рубки   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├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м3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лошные санитарные рубки     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├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м3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чистка леса от захламления,  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рязнения, иного негативного        ├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я                           │ м3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┴────┴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усмотренные лесным планом субъекта Российской Федер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охозяйственными регламентами и выполненные мероприятия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воспроизводству лесов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┬────┬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отовка семян лесных растений для   │ кг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восстановления и лесоразведения -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 породам:   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сна                               │ кг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ль                                 │ кг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ственница                         │ кг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хта                               │ кг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едр (сосна сибирская)              │ кг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уб                                 │ кг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к                                 │ кг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сень                               │ кг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                             │ кг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всего - заготовка семян лесных     │ кг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й с объектов постоянной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семенной базы            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 породам:   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сна                               │ кг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ль                                 │ кг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ственница                         │ кг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хта                               │ кг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едр (сосна сибирская)              │ кг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уб                                 │ кг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к                                 │ кг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сень                               │ кг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                             │ кг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всего - заготовка сортовых семян   │ кг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х растений              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 породам:   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сна                               │ кг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ль                                 │ кг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ственница                         │ кг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хта                               │ кг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едр (сосна сибирская)              │ кг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уб                                 │ кг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к                                 │ кг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сень                               │ кг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                             │ кг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ние лесосеменных плантаций 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ние постоянных лесосеменных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ов                     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бор плюсовых лесных насаждений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бор плюсовых деревьев               │ шт.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щивание стандартного посадочного  │тыс.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а деревьев и кустарников для  │ шт.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восстановления и лесоразведения -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женцев                            │тыс.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шт.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- хвойных пород              │тыс.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шт.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в семян в питомниках - всего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лучшенных семян лесных растений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ртовых семян лесных растений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восстановление - всего      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искусственное   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его - посадка лесных культур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бинированное                 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тественное                    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адка лесных культур с        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м селекционного 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адочного материала        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в лесных культур с использованием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екционных семян           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 за лесными культурами в переводе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днократный - всего       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ханизированным способом     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имическим способом           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ка почвы под лесные культуры -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- под лесные культуры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дущего года                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корчевка площадей под лесные 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ы                     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 за лесами - всего          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├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ки ухода в молодняках              │ м3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ки прореживания              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├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м3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ки проходные                 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├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м3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ки реконструкции             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├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м3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мероприятия по уходу за лесами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├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м3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ндшафтные рубки               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├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м3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разведение - всего          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землях лесного фонда         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землях сельскохозяйственного 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                   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землях промышленности, энергетики,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а, связи, радиовещания,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видения, информатики, землях для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космической деятельности,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лях обороны, безопасности и землях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го специального назначения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землях населенных пунктов    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землях водного фонда         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землях особо охраняемых территорий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бъектов                   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землях других категорий          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од (приемка) в эксплуатацию лесных  │ г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аждений, созданных при    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разведении                        │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┴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2. Объемы мероприятий по охране, защите и вос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есов, выполняемых лицами, использующими леса,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основании государственных ил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трактов на выполнение государственного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униципального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3.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лесничества (лесопарка) 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┬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Виды мероприятий           │Ед. │Наименование│Объе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изм.│лиц, исполь-│выпол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│</w:t>
      </w:r>
      <w:r>
        <w:rPr/>
        <w:t>зующих леса,│н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│</w:t>
      </w:r>
      <w:r>
        <w:rPr/>
        <w:t>либо испол- │мер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│</w:t>
      </w:r>
      <w:r>
        <w:rPr/>
        <w:t>нителей го- │прият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│</w:t>
      </w:r>
      <w:r>
        <w:rPr/>
        <w:t>сударствен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│</w:t>
      </w:r>
      <w:r>
        <w:rPr/>
        <w:t>ных или му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│</w:t>
      </w:r>
      <w:r>
        <w:rPr/>
        <w:t>ниципальных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│</w:t>
      </w:r>
      <w:r>
        <w:rPr/>
        <w:t>контрактов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│ 2  │     3      │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о, реконструкция и        │ км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дорог противопожарного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                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о минерализованных полос     │ км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о противопожарных барьеров и │ км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ывов                  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о посадочных площадок для │ шт.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толетов и самолетов    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ка противопожарных пунктов    │ шт.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иационные работы и наземные работы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локализации и ликвидации очагов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дных организмов        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иационные работы              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земные работы               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всего:                     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использованием биологических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паратов                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илактические биотехнические 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              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итарно-оздоровительные мероприятия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борочные санитарные рубки   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лошные санитарные рубки     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├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м3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чистка леса от захламления,  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рязнения, иного негативного        ├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я                           │ м3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┴────┴─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бъемы мероприятий по воспроизводству лес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┬────┬─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отовка семян лесных растений для   │ кг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восстановления и лесоразведения -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 породам: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сна                               │ кг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ль                                 │ кг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ственница                         │ кг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хта                               │ кг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едр (сосна сибирская)              │ кг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уб                                 │ кг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к                                 │ кг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сень                               │ кг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                             │ кг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всего - заготовка семян лесных     │ кг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й с объектов постоянной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семенной базы         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 породам: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сна                               │ кг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ль                                 │ кг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ственница                         │ кг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хта                               │ кг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едр (сосна сибирская)              │ кг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уб                                 │ кг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к                                 │ кг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сень                               │ кг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                             │ кг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всего - заготовка сортовых семян   │ кг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х растений           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 породам: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сна                               │ кг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ль                                 │ кг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ственница                         │ кг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хта                               │ кг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едр (сосна сибирская)              │ кг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уб                                 │ кг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к                                 │ кг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сень                               │ кг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                             │ кг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ние лесосеменных плантаций 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ние постоянных лесосеменных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ов                  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бор плюсовых лесных насаждений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бор плюсовых деревьев               │ шт.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щивание стандартного посадочного  │тыс.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а деревьев и кустарников для  │ шт.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восстановления и лесоразведения -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женцев                            │тыс.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шт.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- хвойных пород              │тыс.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шт.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в семян в питомниках - всего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лучшенных семян лесных растений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ртовых семян лесных растений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восстановление - всего      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искусственное   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его - посадка лесных культур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бинированное                 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тественное                    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адка лесных культур с        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м селекционного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адочного материала     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в лесных культур с использованием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екционных семян        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 за лесными культурами в переводе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днократный - всего    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ханизированным способом     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имическим способом           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ка почвы под лесные культуры -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- под лесные культуры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дущего года             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корчевка площадей под лесные 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ы                  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 за лесами - всего          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ки ухода в молодняках  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ки прореживания              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м3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ки проходные                 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м3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ки реконструкции             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м3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ндшафтные рубки               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м3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разведение - всего          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землях лесного фонда         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землях сельскохозяйственного 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                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землях промышленности, энергетики,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а, связи, радиовещания,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видения, информатики, землях для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космической деятельности,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лях обороны, безопасности и землях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го специального назначения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землях населенных пунктов    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землях водного фонда         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землях особо охраняемых территорий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землях других категорий          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од (приемка) в эксплуатацию лесных  │ га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аждений, созданных при 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разведении            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┴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32</Words>
  <Characters>66413</Characters>
  <CharactersWithSpaces>56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6:17:00Z</dcterms:modified>
  <cp:revision>2</cp:revision>
  <dc:subject>Реестр</dc:subject>
  <dc:title>Государственный лесной ре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