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ро кредитных ис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естр бюро кредитных ис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809"/>
        <w:gridCol w:w="676"/>
        <w:gridCol w:w="1485"/>
        <w:gridCol w:w="1349"/>
        <w:gridCol w:w="1216"/>
        <w:gridCol w:w="1755"/>
        <w:gridCol w:w="810"/>
        <w:gridCol w:w="1215"/>
        <w:gridCol w:w="1078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&lt;*&gt;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юро    </w:t>
              <w:br/>
              <w:t xml:space="preserve">кредитных  </w:t>
              <w:br/>
              <w:t xml:space="preserve">истори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почтовы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/</w:t>
              <w:br/>
              <w:t xml:space="preserve">фак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руководи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ОКП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риказа </w:t>
              <w:br/>
              <w:t xml:space="preserve">ФСФР  </w:t>
              <w:br/>
              <w:t xml:space="preserve">России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каза</w:t>
              <w:br/>
              <w:t xml:space="preserve">ФСФР  </w:t>
              <w:br/>
              <w:t xml:space="preserve">Ро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Бюро кредитных историй в государственном реестре кредитных историй присваивается в соответствии с установленной кодификацией: AABBCC-DDDD-EE, где AA, BB, CC соответственно число, месяц и год принятия решения о внесении бюро кредитных историй в государственный реестр бюро кредитных историй, DDDD - номер приказа, на основании которого бюро кредитных историй внесено в государственный реестр бюро кредитных историй, EE - порядковый номер субъекта Российской Федерации в соответствии с федеративным делением по месту государственной регистрации Бюр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7</Characters>
  <CharactersWithSpaces>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по финансовым рынкам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реестр бюро кредитных ис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