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воздуш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ВОЗДУШНЫХ СУДОВ ГОСУДАРСТВЕННОЙ АВИ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6"/>
        <w:gridCol w:w="944"/>
        <w:gridCol w:w="946"/>
        <w:gridCol w:w="1080"/>
        <w:gridCol w:w="1079"/>
        <w:gridCol w:w="1216"/>
        <w:gridCol w:w="134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 мо-</w:t>
              <w:br/>
              <w:t xml:space="preserve">дифика- </w:t>
              <w:br/>
              <w:t>ция воз-</w:t>
              <w:br/>
              <w:t xml:space="preserve">душного </w:t>
              <w:br/>
              <w:t xml:space="preserve">судн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виде-</w:t>
              <w:br/>
              <w:t xml:space="preserve">тель- </w:t>
              <w:br/>
              <w:t>ства о</w:t>
              <w:br/>
              <w:t>регис-</w:t>
              <w:br/>
              <w:t>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-</w:t>
              <w:br/>
              <w:t xml:space="preserve">енный  </w:t>
              <w:br/>
              <w:t>учетный</w:t>
              <w:br/>
              <w:t>опозна-</w:t>
              <w:br/>
              <w:t>ватель-</w:t>
              <w:br/>
              <w:t xml:space="preserve">ный    </w:t>
              <w:br/>
              <w:t xml:space="preserve">знак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, </w:t>
              <w:br/>
              <w:t>эксплу-</w:t>
              <w:br/>
              <w:t>атирую-</w:t>
              <w:br/>
              <w:t xml:space="preserve">щая    </w:t>
              <w:br/>
              <w:t>воздуш-</w:t>
              <w:br/>
              <w:t xml:space="preserve">ное    </w:t>
              <w:br/>
              <w:t xml:space="preserve">судн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дром</w:t>
              <w:br/>
              <w:t xml:space="preserve">базиро- </w:t>
              <w:br/>
              <w:t xml:space="preserve">ва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Министерство обороны Российской Федерации</dc:creator>
  <dc:description/>
  <dc:language>en-US</dc:language>
  <cp:lastModifiedBy/>
  <dcterms:modified xsi:type="dcterms:W3CDTF">2011-10-30T06:16:00Z</dcterms:modified>
  <cp:revision>2</cp:revision>
  <dc:subject>Реестр</dc:subject>
  <dc:title>Государственный реестр государственных воздушных судов государственной ави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