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ъектов системы сертифик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по сертификации, испытательных лаборато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ертификационных центров, аккредитованных в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ции в области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регистрировано ХХХХ органов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ытательных лабораторий, сертификационных центров)    Всего листов ХХХХ, лист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486"/>
        <w:gridCol w:w="1079"/>
        <w:gridCol w:w="1351"/>
        <w:gridCol w:w="1079"/>
        <w:gridCol w:w="946"/>
        <w:gridCol w:w="1215"/>
        <w:gridCol w:w="944"/>
        <w:gridCol w:w="1216"/>
        <w:gridCol w:w="1214"/>
        <w:gridCol w:w="675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а  </w:t>
              <w:br/>
              <w:t xml:space="preserve">по      </w:t>
              <w:br/>
              <w:t>сертифи-</w:t>
              <w:br/>
              <w:t xml:space="preserve">кации   </w:t>
              <w:br/>
              <w:t>(испыта-</w:t>
              <w:br/>
              <w:t xml:space="preserve">тельной </w:t>
              <w:br/>
              <w:t xml:space="preserve">лабора- </w:t>
              <w:br/>
              <w:t xml:space="preserve">тории,  </w:t>
              <w:br/>
              <w:t>сертифи-</w:t>
              <w:br/>
              <w:t xml:space="preserve">кацион- </w:t>
              <w:br/>
              <w:t xml:space="preserve">ного    </w:t>
              <w:br/>
              <w:t xml:space="preserve">центра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    </w:t>
              <w:br/>
              <w:t xml:space="preserve">адрес ор- </w:t>
              <w:br/>
              <w:t>ганизации,</w:t>
              <w:br/>
              <w:t xml:space="preserve">в составе </w:t>
              <w:br/>
              <w:t xml:space="preserve">которой   </w:t>
              <w:br/>
              <w:t>функциони-</w:t>
              <w:br/>
              <w:t>рует орган</w:t>
              <w:br/>
              <w:t xml:space="preserve">по серти- </w:t>
              <w:br/>
              <w:t xml:space="preserve">фикации   </w:t>
              <w:br/>
              <w:t xml:space="preserve">(испыта-  </w:t>
              <w:br/>
              <w:t xml:space="preserve">тельная   </w:t>
              <w:br/>
              <w:t xml:space="preserve">лаборато- </w:t>
              <w:br/>
              <w:t xml:space="preserve">рия,      </w:t>
              <w:br/>
              <w:t xml:space="preserve">сертифи-  </w:t>
              <w:br/>
              <w:t xml:space="preserve">кационный </w:t>
              <w:br/>
              <w:t xml:space="preserve">центр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органа </w:t>
              <w:br/>
              <w:t xml:space="preserve">по     </w:t>
              <w:br/>
              <w:t xml:space="preserve">серти- </w:t>
              <w:br/>
              <w:t>фикации</w:t>
              <w:br/>
              <w:t xml:space="preserve">(испы- </w:t>
              <w:br/>
              <w:t>татель-</w:t>
              <w:br/>
              <w:t xml:space="preserve">ной    </w:t>
              <w:br/>
              <w:t>лабора-</w:t>
              <w:br/>
              <w:t xml:space="preserve">тории, </w:t>
              <w:br/>
              <w:t xml:space="preserve">серти- </w:t>
              <w:br/>
              <w:t>фикаци-</w:t>
              <w:br/>
              <w:t xml:space="preserve">онного </w:t>
              <w:br/>
              <w:t>центр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аттестата</w:t>
              <w:br/>
              <w:t xml:space="preserve">аккреди- </w:t>
              <w:br/>
              <w:t xml:space="preserve">тации    </w:t>
              <w:br/>
              <w:t>органа по</w:t>
              <w:br/>
              <w:t xml:space="preserve">сертифи- </w:t>
              <w:br/>
              <w:t xml:space="preserve">кации    </w:t>
              <w:br/>
              <w:t xml:space="preserve">(испыта- </w:t>
              <w:br/>
              <w:t xml:space="preserve">тельной  </w:t>
              <w:br/>
              <w:t>лаборато-</w:t>
              <w:br/>
              <w:t xml:space="preserve">рии,     </w:t>
              <w:br/>
              <w:t xml:space="preserve">сертифи- </w:t>
              <w:br/>
              <w:t>кационно-</w:t>
              <w:br/>
              <w:t xml:space="preserve">го       </w:t>
              <w:br/>
              <w:t xml:space="preserve">центра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</w:t>
              <w:br/>
              <w:t>регист-</w:t>
              <w:br/>
              <w:t>рации и</w:t>
              <w:br/>
              <w:t>оконча-</w:t>
              <w:br/>
              <w:t xml:space="preserve">ния    </w:t>
              <w:br/>
              <w:t xml:space="preserve">срока  </w:t>
              <w:br/>
              <w:t xml:space="preserve">дейст- </w:t>
              <w:br/>
              <w:t xml:space="preserve">вия в  </w:t>
              <w:br/>
              <w:t>Систе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мены</w:t>
              <w:br/>
              <w:t>дейст-</w:t>
              <w:br/>
              <w:t xml:space="preserve">вия   </w:t>
              <w:br/>
              <w:t>аттес-</w:t>
              <w:br/>
              <w:t xml:space="preserve">тата  </w:t>
              <w:br/>
              <w:t>аккре-</w:t>
              <w:br/>
              <w:t xml:space="preserve">дита- </w:t>
              <w:br/>
              <w:t xml:space="preserve">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оста-</w:t>
              <w:br/>
              <w:t xml:space="preserve">новки   </w:t>
              <w:br/>
              <w:t>действия</w:t>
              <w:br/>
              <w:t>аттеста-</w:t>
              <w:br/>
              <w:t xml:space="preserve">та ак-  </w:t>
              <w:br/>
              <w:t>кредита-</w:t>
              <w:br/>
              <w:t xml:space="preserve">ци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об-</w:t>
              <w:br/>
              <w:t>новле-</w:t>
              <w:br/>
              <w:t xml:space="preserve">ния   </w:t>
              <w:br/>
              <w:t>дейст-</w:t>
              <w:br/>
              <w:t xml:space="preserve">вия   </w:t>
              <w:br/>
              <w:t>аттес-</w:t>
              <w:br/>
              <w:t xml:space="preserve">тата  </w:t>
              <w:br/>
              <w:t>аккре-</w:t>
              <w:br/>
              <w:t xml:space="preserve">дита- </w:t>
              <w:br/>
              <w:t xml:space="preserve">ц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</w:t>
              <w:br/>
              <w:t>аккреди-</w:t>
              <w:br/>
              <w:t xml:space="preserve">тации с </w:t>
              <w:br/>
              <w:t>указани-</w:t>
              <w:br/>
              <w:t>ем пунк-</w:t>
              <w:br/>
              <w:t xml:space="preserve">тов     </w:t>
              <w:br/>
              <w:t xml:space="preserve">(под-   </w:t>
              <w:br/>
              <w:t>пунктов)</w:t>
              <w:br/>
              <w:t xml:space="preserve">в       </w:t>
              <w:br/>
              <w:t>соответ-</w:t>
              <w:br/>
              <w:t xml:space="preserve">ствии с </w:t>
              <w:br/>
              <w:t>Перечнем</w:t>
              <w:br/>
              <w:t xml:space="preserve">..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 </w:t>
              <w:br/>
              <w:t>(Ф.И.О.,</w:t>
              <w:br/>
              <w:t xml:space="preserve">рег. N  </w:t>
              <w:br/>
              <w:t>аттеста-</w:t>
              <w:br/>
              <w:t xml:space="preserve">та,     </w:t>
              <w:br/>
              <w:t xml:space="preserve">область </w:t>
              <w:br/>
              <w:t>аттеста-</w:t>
              <w:br/>
              <w:t xml:space="preserve">ции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6:17:00Z</dcterms:modified>
  <cp:revision>2</cp:revision>
  <dc:subject>Реестр</dc:subject>
  <dc:title>Государственный реестр органов по сертификации, испытательных лабораторий и сертификационных центров, аккредитованных в системе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