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лесхоза от 11.01.2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УДАРСТВЕННЫЙ РЕЕСТР ПЛЮСОВЫХ ДЕРЕВ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идовое название древесной пород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┬─────┬───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-│Местонахождение│Номер│Основные таксационные показатели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вый │    дерева     │дере-│             дерева             │(селект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├────┬─────┬────┤ва по├─────┬───────┬────────┬─────────┤руемы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рева│Лес-│Номер│Но- │лес- │Воз- │Высота,│Диаметр,│Бессучко-│признак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ре-│хоз,│квар-│мер │хозу │раст,│м/% от │см/% от │вая зона,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стру │лес-│тала │вы- │     │лет  │средних│средних │м/% от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- │     │дела│     │     │показа-│показа- │высоты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ес-│     │    │     │     │телей  │телей   │ствола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во │     │    │     │     │насаж- │насаж-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│    │     │     │</w:t>
      </w:r>
      <w:r>
        <w:rPr/>
        <w:t>дения  │дения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┴─────┴────┴─────┴─────┴───────┴────────┴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3</Characters>
  <CharactersWithSpaces>1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Федеральное агентство лесного хозяйства</dc:creator>
  <dc:description/>
  <dc:language>en-US</dc:language>
  <cp:lastModifiedBy/>
  <dcterms:modified xsi:type="dcterms:W3CDTF">2011-10-30T06:16:00Z</dcterms:modified>
  <cp:revision>2</cp:revision>
  <dc:subject>Реестр</dc:subject>
  <dc:title>Государственный реестр плюсовых деревьев в лесных селекционно-семеноводческих объек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