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еологическому изу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р, участков нед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для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, не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х добычей, и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не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геологическому изучению нед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и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┬──────────────┬───────┬───────┬──────┬───────┬──────┬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Госу-  │Дата │Наименование  │Место- │Коор-  │Стои- │Вид    │Полез-│Испол-│Сроки (квартал,│Осо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ар-   │реги-│объекта работ.│нахож- │динаты │мость │пользо-│ное   │нитель│     год):     │отме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- │стра-│Номер государ-│дение  │угловых│работ │вания  │иско- │работ ├───────┬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й ре-│ции  │ственного кон-│объекта│точек  │и ис- │недра- │паемое│      │выпол- │сдач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стра-│рабо-│тракта, госу- │работ  │объекта│точник│ми.    │      │      │нения  │отчет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онный│ты   │дарственный   │       │работ  │финан-│Основ- │      │      │работ  │ных д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│     │регистрацион- │       │       │сиро- │ные ви-│      │      │       │кумен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</w:t>
      </w:r>
      <w:r>
        <w:rPr/>
        <w:t>ный номер ли- │       │       │вания │ды ра- │      │      │начало │тов 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</w:t>
      </w:r>
      <w:r>
        <w:rPr/>
        <w:t>цензии на     │       │       │      │бот    │      │      │-------│фонды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</w:t>
      </w:r>
      <w:r>
        <w:rPr/>
        <w:t>пользование   │       │       │      │       │      │      │оконча-│геоло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</w:t>
      </w:r>
      <w:r>
        <w:rPr/>
        <w:t>недрами       │       │       │      │       │      │      │ние    │гиче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              │       │       │      │       │      │      │       │</w:t>
      </w:r>
      <w:r>
        <w:rPr/>
        <w:t>ско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              │       │       │      │       │      │      │       │</w:t>
      </w:r>
      <w:r>
        <w:rPr/>
        <w:t>инфор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              │       │       │      │       │      │      │       │</w:t>
      </w:r>
      <w:r>
        <w:rPr/>
        <w:t>маци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┼──────────────┼───────┼───────┼──────┼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3  │      4       │   5   │   6   │  7   │   8   │  9   │  10  │  11   │  12 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┴─────┴──────────────┴───────┴───────┴──────┴───────┴──────┴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работ по геологическому изучению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