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9 г. N 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СРО-01-С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ый реестр саморегулируемы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анных на членстве лиц, осуществляющих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конструкцию, капитальный ремонт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питального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2160"/>
        <w:gridCol w:w="2160"/>
        <w:gridCol w:w="2159"/>
        <w:gridCol w:w="2160"/>
        <w:gridCol w:w="2700"/>
      </w:tblGrid>
      <w:tr>
        <w:trPr>
          <w:trHeight w:val="24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реестровой</w:t>
              <w:br/>
              <w:t xml:space="preserve">запис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ключения</w:t>
              <w:br/>
              <w:t xml:space="preserve">в реестр </w:t>
              <w:br/>
              <w:t xml:space="preserve">сведений </w:t>
              <w:br/>
              <w:t xml:space="preserve">о СРО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и    </w:t>
              <w:br/>
              <w:t xml:space="preserve">сокращенное  </w:t>
              <w:br/>
              <w:t xml:space="preserve">(если имеется) </w:t>
              <w:br/>
              <w:t xml:space="preserve">наименование  </w:t>
              <w:br/>
              <w:t xml:space="preserve">СРО и ее    </w:t>
              <w:br/>
              <w:t>организационно-</w:t>
              <w:br/>
              <w:t xml:space="preserve">правовая форм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</w:t>
              <w:br/>
              <w:t xml:space="preserve">(место     </w:t>
              <w:br/>
              <w:t xml:space="preserve">нахождения)  </w:t>
              <w:br/>
              <w:t>исполнительного</w:t>
              <w:br/>
              <w:t xml:space="preserve">органа СРО   </w:t>
              <w:br/>
              <w:t xml:space="preserve">(почтовый   </w:t>
              <w:br/>
              <w:t>индекс, субъект</w:t>
              <w:br/>
              <w:t xml:space="preserve">Российской   </w:t>
              <w:br/>
              <w:t xml:space="preserve">Федерации,   </w:t>
              <w:br/>
              <w:t xml:space="preserve">район, город  </w:t>
              <w:br/>
              <w:t xml:space="preserve">(населенный  </w:t>
              <w:br/>
              <w:t xml:space="preserve">пункт), улица </w:t>
              <w:br/>
              <w:t xml:space="preserve">(проспект,   </w:t>
              <w:br/>
              <w:t>переулок и др.)</w:t>
              <w:br/>
              <w:t xml:space="preserve">и номер дома  </w:t>
              <w:br/>
              <w:t xml:space="preserve">(владения),  </w:t>
              <w:br/>
              <w:t xml:space="preserve">корпуса    </w:t>
              <w:br/>
              <w:t xml:space="preserve">(строения) и  </w:t>
              <w:br/>
              <w:t xml:space="preserve">офиса)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</w:t>
              <w:br/>
              <w:t xml:space="preserve">записи о    </w:t>
              <w:br/>
              <w:t xml:space="preserve">внесении    </w:t>
              <w:br/>
              <w:t xml:space="preserve">сведений о СРО </w:t>
              <w:br/>
              <w:t xml:space="preserve">в реестр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нятия и</w:t>
              <w:br/>
              <w:t xml:space="preserve">номер решения </w:t>
              <w:br/>
              <w:t>уполномоченного</w:t>
              <w:br/>
              <w:t xml:space="preserve">органа о    </w:t>
              <w:br/>
              <w:t xml:space="preserve">внесении    </w:t>
              <w:br/>
              <w:t xml:space="preserve">(исключении)  </w:t>
              <w:br/>
              <w:t xml:space="preserve">сведений о СРО </w:t>
              <w:br/>
              <w:t xml:space="preserve">в реестр, а  </w:t>
              <w:br/>
              <w:t>также основания</w:t>
              <w:br/>
              <w:t xml:space="preserve">исключения   </w:t>
              <w:br/>
              <w:t xml:space="preserve">сведений о СРО </w:t>
              <w:br/>
              <w:t xml:space="preserve">из реест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членов СРО</w:t>
              <w:br/>
              <w:t xml:space="preserve">с указанием вида  </w:t>
              <w:br/>
              <w:t xml:space="preserve">осуществляемой ими </w:t>
              <w:br/>
              <w:t>предпринимательской</w:t>
              <w:br/>
              <w:t xml:space="preserve">или        </w:t>
              <w:br/>
              <w:t xml:space="preserve">профессиональной  </w:t>
              <w:br/>
              <w:t xml:space="preserve">деятельности,   </w:t>
              <w:br/>
              <w:t xml:space="preserve">других       </w:t>
              <w:br/>
              <w:t xml:space="preserve">установленных   </w:t>
              <w:br/>
              <w:t xml:space="preserve">сведений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4"/>
        <w:gridCol w:w="2700"/>
        <w:gridCol w:w="2296"/>
        <w:gridCol w:w="1755"/>
        <w:gridCol w:w="1889"/>
      </w:tblGrid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принятых   </w:t>
              <w:br/>
              <w:t xml:space="preserve">стандартах и </w:t>
              <w:br/>
              <w:t xml:space="preserve">правилах СРО </w:t>
              <w:br/>
              <w:t>(наименование,</w:t>
              <w:br/>
              <w:t xml:space="preserve">дата принятия </w:t>
              <w:br/>
              <w:t xml:space="preserve">и сведения об </w:t>
              <w:br/>
              <w:t xml:space="preserve">органе    </w:t>
              <w:br/>
              <w:t xml:space="preserve">управления,  </w:t>
              <w:br/>
              <w:t xml:space="preserve">утвердившем  </w:t>
              <w:br/>
              <w:t xml:space="preserve">данные акты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форме,    </w:t>
              <w:br/>
              <w:t>количественном</w:t>
              <w:br/>
              <w:t>и персональном</w:t>
              <w:br/>
              <w:t>составе органа</w:t>
              <w:br/>
              <w:t xml:space="preserve">(органов)   </w:t>
              <w:br/>
              <w:t>управления СРО</w:t>
              <w:br/>
              <w:t>(коллегиальном</w:t>
              <w:br/>
              <w:t>и единоличном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зносов  </w:t>
              <w:br/>
              <w:t xml:space="preserve">членов организации </w:t>
              <w:br/>
              <w:t xml:space="preserve">в компенсационный </w:t>
              <w:br/>
              <w:t xml:space="preserve">фонд СРО, а также </w:t>
              <w:br/>
              <w:t xml:space="preserve">размер страховой  </w:t>
              <w:br/>
              <w:t xml:space="preserve">суммы по договорам </w:t>
              <w:br/>
              <w:t xml:space="preserve">личного и (или)  </w:t>
              <w:br/>
              <w:t xml:space="preserve">коллективного   </w:t>
              <w:br/>
              <w:t xml:space="preserve">страхования    </w:t>
              <w:br/>
              <w:t xml:space="preserve">ответственности  </w:t>
              <w:br/>
              <w:t xml:space="preserve">каждого члена СРО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ера      </w:t>
              <w:br/>
              <w:t xml:space="preserve">деятельности  </w:t>
              <w:br/>
              <w:t>саморегулируемой</w:t>
              <w:br/>
              <w:t xml:space="preserve">организации   </w:t>
              <w:br/>
              <w:t>и перечень видов</w:t>
              <w:br/>
              <w:t xml:space="preserve">работ,     </w:t>
              <w:br/>
              <w:t xml:space="preserve">оказывающих   </w:t>
              <w:br/>
              <w:t xml:space="preserve">влияние на   </w:t>
              <w:br/>
              <w:t xml:space="preserve">безопасность  </w:t>
              <w:br/>
              <w:t xml:space="preserve">объектов    </w:t>
              <w:br/>
              <w:t xml:space="preserve">капитального  </w:t>
              <w:br/>
              <w:t xml:space="preserve">строительств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членах,   </w:t>
              <w:br/>
              <w:t>прекративших</w:t>
              <w:br/>
              <w:t xml:space="preserve">свое    </w:t>
              <w:br/>
              <w:t xml:space="preserve">членство  </w:t>
              <w:br/>
              <w:t xml:space="preserve">в СРО    </w:t>
              <w:br/>
              <w:t xml:space="preserve">(основания </w:t>
              <w:br/>
              <w:t xml:space="preserve">прекращения </w:t>
              <w:br/>
              <w:t xml:space="preserve">членства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 </w:t>
              <w:br/>
              <w:t xml:space="preserve">сведения,  </w:t>
              <w:br/>
              <w:t xml:space="preserve">внесение   </w:t>
              <w:br/>
              <w:t xml:space="preserve">которых в  </w:t>
              <w:br/>
              <w:t xml:space="preserve">реестр    </w:t>
              <w:br/>
              <w:t>предусмотрено</w:t>
              <w:br/>
              <w:t xml:space="preserve">федеральными </w:t>
              <w:br/>
              <w:t xml:space="preserve">законами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60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6:17:00Z</dcterms:modified>
  <cp:revision>2</cp:revision>
  <dc:subject>Реестр</dc:subject>
  <dc:title>Государственный реестр саморегулируемых организаций, основанных на членстве лиц, осуществляющих строительство, реконструкцию, капитальный ремонт объектов капитального строительства. Форма № СРО-01-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