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еологическому изу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р, участков нед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для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, не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х добычей, и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не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естр участков нед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для добычи полезных ископаем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в целях, не связанных с их добычей, и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ьзование недрами по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5"/>
        <w:gridCol w:w="540"/>
        <w:gridCol w:w="944"/>
        <w:gridCol w:w="676"/>
        <w:gridCol w:w="1080"/>
        <w:gridCol w:w="1484"/>
        <w:gridCol w:w="1620"/>
        <w:gridCol w:w="1215"/>
        <w:gridCol w:w="676"/>
        <w:gridCol w:w="1485"/>
        <w:gridCol w:w="1889"/>
        <w:gridCol w:w="1215"/>
        <w:gridCol w:w="676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ачи</w:t>
              <w:br/>
              <w:t>лицен-</w:t>
              <w:br/>
              <w:t>зии на</w:t>
              <w:br/>
              <w:t>регис-</w:t>
              <w:br/>
              <w:t>трацию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свое-</w:t>
              <w:br/>
              <w:t xml:space="preserve">ния го- </w:t>
              <w:br/>
              <w:t>сударст-</w:t>
              <w:br/>
              <w:t xml:space="preserve">венного </w:t>
              <w:br/>
              <w:t xml:space="preserve">регис-  </w:t>
              <w:br/>
              <w:t xml:space="preserve">траци-  </w:t>
              <w:br/>
              <w:t xml:space="preserve">онного  </w:t>
              <w:br/>
              <w:t xml:space="preserve">номера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лиценз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ьзо-</w:t>
              <w:br/>
              <w:t xml:space="preserve">вателя </w:t>
              <w:br/>
              <w:t xml:space="preserve">недр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</w:t>
              <w:br/>
              <w:t xml:space="preserve">пользова- </w:t>
              <w:br/>
              <w:t>ния недра-</w:t>
              <w:br/>
              <w:t xml:space="preserve">ми и виды </w:t>
              <w:br/>
              <w:t xml:space="preserve">работ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>вание орга-</w:t>
              <w:br/>
              <w:t xml:space="preserve">на, выдав- </w:t>
              <w:br/>
              <w:t>шего разре-</w:t>
              <w:br/>
              <w:t xml:space="preserve">шение на   </w:t>
              <w:br/>
              <w:t xml:space="preserve">пользова-  </w:t>
              <w:br/>
              <w:t>ние земель-</w:t>
              <w:br/>
              <w:t xml:space="preserve">ным участ- </w:t>
              <w:br/>
              <w:t xml:space="preserve">ком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участка </w:t>
              <w:br/>
              <w:t xml:space="preserve">недр.   </w:t>
              <w:br/>
              <w:t>Вид объ-</w:t>
              <w:br/>
              <w:t xml:space="preserve">екта.   </w:t>
              <w:br/>
              <w:t xml:space="preserve">Место-  </w:t>
              <w:br/>
              <w:t xml:space="preserve">поло-   </w:t>
              <w:br/>
              <w:t xml:space="preserve">жение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>уча-</w:t>
              <w:br/>
              <w:t>стк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упол- </w:t>
              <w:br/>
              <w:t xml:space="preserve">номочен-  </w:t>
              <w:br/>
              <w:t>ного орга-</w:t>
              <w:br/>
              <w:t xml:space="preserve">на управ- </w:t>
              <w:br/>
              <w:t>ления фон-</w:t>
              <w:br/>
              <w:t xml:space="preserve">дом недр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  </w:t>
              <w:br/>
              <w:t xml:space="preserve">ние органа   </w:t>
              <w:br/>
              <w:t>государствен-</w:t>
              <w:br/>
              <w:t xml:space="preserve">ной власти  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>ния сро-</w:t>
              <w:br/>
              <w:t xml:space="preserve">ка дей- </w:t>
              <w:br/>
              <w:t xml:space="preserve">ствия   </w:t>
              <w:br/>
              <w:t>лицензи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участков недр, предоставленных для добычи полезных ископаемых, а также в целях, не связанных с их добычей, и лицензий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