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ых регламентов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функций и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 предоставле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, в осуществлении которых принимаю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ие два и более центральных ис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государственной власти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, государственных орга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АДМИНИСТРАТИВНЫХ РЕГЛАМЕНТАХ ДЛЯ ВНЕСЕНИЯ В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ИВНЫХ РЕГЛАМЕНТОВ ИСПОЛНЕНИЯ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УНКЦИЙ И АДМИНИСТРАТИВНЫХ РЕГЛАМЕНТОВ ПРЕДОСТ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УСЛУГ, В ОСУЩЕСТВЛЕНИИ КОТОРЫХ ПРИНИМАЮ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ИЕ ДВА И БОЛЕЕ ЦЕНТРАЛЬНЫХ ИСПОЛНИТЕЛЬНЫХ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4591"/>
        <w:gridCol w:w="269"/>
        <w:gridCol w:w="135"/>
        <w:gridCol w:w="135"/>
        <w:gridCol w:w="136"/>
        <w:gridCol w:w="135"/>
        <w:gridCol w:w="135"/>
        <w:gridCol w:w="135"/>
        <w:gridCol w:w="134"/>
        <w:gridCol w:w="135"/>
        <w:gridCol w:w="135"/>
        <w:gridCol w:w="135"/>
        <w:gridCol w:w="136"/>
        <w:gridCol w:w="135"/>
        <w:gridCol w:w="269"/>
      </w:tblGrid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егламента</w:t>
            </w:r>
          </w:p>
        </w:tc>
        <w:tc>
          <w:tcPr>
            <w:tcW w:w="67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я утверждены постановлением Правительства</w:t>
              <w:br/>
              <w:t xml:space="preserve">Московской области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ое наименование     </w:t>
              <w:br/>
              <w:t xml:space="preserve">(вносится в случае     </w:t>
              <w:br/>
              <w:t xml:space="preserve">изменения)             </w:t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/</w:t>
            </w:r>
          </w:p>
        </w:tc>
        <w:tc>
          <w:tcPr>
            <w:tcW w:w="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71"/>
        <w:gridCol w:w="270"/>
        <w:gridCol w:w="269"/>
        <w:gridCol w:w="271"/>
        <w:gridCol w:w="270"/>
        <w:gridCol w:w="269"/>
        <w:gridCol w:w="1621"/>
        <w:gridCol w:w="1349"/>
        <w:gridCol w:w="270"/>
        <w:gridCol w:w="271"/>
        <w:gridCol w:w="270"/>
        <w:gridCol w:w="269"/>
        <w:gridCol w:w="270"/>
        <w:gridCol w:w="271"/>
        <w:gridCol w:w="270"/>
        <w:gridCol w:w="269"/>
        <w:gridCol w:w="270"/>
        <w:gridCol w:w="271"/>
        <w:gridCol w:w="267"/>
      </w:tblGrid>
      <w:tr>
        <w:trPr>
          <w:trHeight w:val="480" w:hRule="atLeast"/>
          <w:cantSplit w:val="true"/>
        </w:trPr>
        <w:tc>
          <w:tcPr>
            <w:tcW w:w="99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е исполнительные органы государственной власти Московской      </w:t>
              <w:br/>
              <w:t xml:space="preserve">области, государственные органы Московской области, принимающие участие  </w:t>
              <w:br/>
              <w:t xml:space="preserve">в осуществлении административного регламента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органов     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е   </w:t>
              <w:br/>
              <w:t xml:space="preserve">индексы    </w:t>
              <w:br/>
              <w:t xml:space="preserve">и адрес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    </w:t>
              <w:br/>
              <w:t>электронной</w:t>
              <w:br/>
              <w:t xml:space="preserve">почты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нет-</w:t>
              <w:br/>
              <w:t xml:space="preserve">сайты    </w:t>
            </w:r>
          </w:p>
        </w:tc>
        <w:tc>
          <w:tcPr>
            <w:tcW w:w="29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 для         </w:t>
              <w:br/>
              <w:t xml:space="preserve">взаимодейств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71"/>
        <w:gridCol w:w="270"/>
        <w:gridCol w:w="269"/>
        <w:gridCol w:w="271"/>
        <w:gridCol w:w="270"/>
        <w:gridCol w:w="269"/>
        <w:gridCol w:w="1621"/>
        <w:gridCol w:w="1349"/>
        <w:gridCol w:w="270"/>
        <w:gridCol w:w="271"/>
        <w:gridCol w:w="270"/>
        <w:gridCol w:w="269"/>
        <w:gridCol w:w="270"/>
        <w:gridCol w:w="271"/>
        <w:gridCol w:w="270"/>
        <w:gridCol w:w="269"/>
        <w:gridCol w:w="270"/>
        <w:gridCol w:w="271"/>
        <w:gridCol w:w="267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органов     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е   </w:t>
              <w:br/>
              <w:t xml:space="preserve">индексы    </w:t>
              <w:br/>
              <w:t xml:space="preserve">и адреса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     </w:t>
              <w:br/>
              <w:t>электронной</w:t>
              <w:br/>
              <w:t xml:space="preserve">почты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нет-</w:t>
              <w:br/>
              <w:t xml:space="preserve">сайты    </w:t>
            </w:r>
          </w:p>
        </w:tc>
        <w:tc>
          <w:tcPr>
            <w:tcW w:w="29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 для         </w:t>
              <w:br/>
              <w:t xml:space="preserve">взаимодейств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71"/>
        <w:gridCol w:w="270"/>
        <w:gridCol w:w="269"/>
        <w:gridCol w:w="271"/>
        <w:gridCol w:w="270"/>
        <w:gridCol w:w="269"/>
        <w:gridCol w:w="1621"/>
        <w:gridCol w:w="1349"/>
        <w:gridCol w:w="270"/>
        <w:gridCol w:w="271"/>
        <w:gridCol w:w="270"/>
        <w:gridCol w:w="269"/>
        <w:gridCol w:w="270"/>
        <w:gridCol w:w="271"/>
        <w:gridCol w:w="270"/>
        <w:gridCol w:w="269"/>
        <w:gridCol w:w="270"/>
        <w:gridCol w:w="271"/>
        <w:gridCol w:w="267"/>
      </w:tblGrid>
      <w:tr>
        <w:trPr>
          <w:trHeight w:val="480" w:hRule="atLeast"/>
          <w:cantSplit w:val="true"/>
        </w:trPr>
        <w:tc>
          <w:tcPr>
            <w:tcW w:w="9987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й исполнительный орган государственной власти Московской       </w:t>
              <w:br/>
              <w:t xml:space="preserve">области, государственный орган Московской области, координирующий        </w:t>
              <w:br/>
              <w:t xml:space="preserve">осуществление административного регламента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      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 </w:t>
              <w:br/>
              <w:t xml:space="preserve">индекс     </w:t>
              <w:br/>
              <w:t xml:space="preserve">и адрес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</w:t>
              <w:br/>
              <w:t>электронной</w:t>
              <w:br/>
              <w:t xml:space="preserve">почты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тернет-</w:t>
              <w:br/>
              <w:t xml:space="preserve">сайт     </w:t>
            </w:r>
          </w:p>
        </w:tc>
        <w:tc>
          <w:tcPr>
            <w:tcW w:w="29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 для         </w:t>
              <w:br/>
              <w:t xml:space="preserve">взаимодейств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бязательным приложением к заполненной форме является копия соответствующего постановления Правительства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ение формы ________________ 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" ___________________ 200___ года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составления документа)              (номер контактного 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1</Characters>
  <CharactersWithSpaces>24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Правительство Московской области</dc:creator>
  <dc:description/>
  <dc:language>en-US</dc:language>
  <cp:lastModifiedBy/>
  <dcterms:modified xsi:type="dcterms:W3CDTF">2011-10-30T08:45:00Z</dcterms:modified>
  <cp:revision>2</cp:revision>
  <dc:subject>Реестр</dc:subject>
  <dc:title>Изменения в административных регламентах для внесения в реестр административных регламентов исполнения государственных функций и административных регламентов предоставления государственных услуг, в осуществлении которых принимают участие два и более цен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