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 и реестров аптечных пред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ЫЙ РЕЕСТ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тека N ________ "____________________"_______ г.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иод с __________________________ по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мотрено записей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цепты московских мед. учреждений, включенных в Перечень Л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┬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и N рецепта  │Стоимость│Дефект                        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медикамент не включен в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Перечень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просрочен срок действия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имеется дубль в базе данных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текущего месяца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имеется дубль в базе данных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предыдущего месяца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рецепт без указания серии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рецепт без указания номера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серия рецепта не соответствует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утвержденной для Москвы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не указан полис ОМС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не указана серия полиса ОМС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не указан номер полиса ОМС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реквизиты полиса ОМС не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соответствуют утвержденным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разные номера полисов ОМС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на рецепт с одним номером,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серией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не указан код ЛПУ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код ЛПУ отсутствует в классиф.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┴─────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__________________________________________________ рецеп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цепты московских мед. учреждений, не включенных в Перечень ЛП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┬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и N рецепта  │Стоимость│Дефект                        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категория не 01, 02, 04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медикамент не включен в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Перечень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просрочен срок действия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имеется дубль в базе данных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текущего месяца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имеется дубль в базе данных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предыдущего месяца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рецепт без указания серии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рецепт без указания номера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серия рецепта не соответствует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утвержденной для Москвы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не указан полис ОМС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не указана серия полиса ОМС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не указан номер полиса ОМС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реквизиты полиса ОМС не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соответствуют утвержденным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разные номера полисов ОМС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на рецепт с одним номером,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серией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не указан код ЛПУ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код ЛПУ отсутствует в классиф.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┴─────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__________________________________________________ рецеп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цепты иногородних паци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┬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и Nо. рецепта│Стоимость│Дефект                        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категория не 01, 02, 04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медикамент не включен в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Перечень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просрочен срок действия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имеется дубль в базе данных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текущего месяца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имеется дубль в базе данных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предыдущего месяца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не указан код ЛПУ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- код ЛПУ отсутствует в классиф.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┴─────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__________________________________________________ рецеп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____________ рецептов на сумму 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лучения документа: ________________________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 инженера:                          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 ответственного от аптеки:          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5905</Characters>
  <CharactersWithSpaces>5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Комитет фармации г. Москвы</dc:creator>
  <dc:description/>
  <dc:language>en-US</dc:language>
  <cp:lastModifiedBy/>
  <dcterms:modified xsi:type="dcterms:W3CDTF">2011-10-30T09:45:00Z</dcterms:modified>
  <cp:revision>2</cp:revision>
  <dc:subject>Реестр</dc:subject>
  <dc:title>Контрольный реестр рецеп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