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омственном реестре организаций социальной сф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комитета по физической культу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у, туризму и работе с молодежью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                         Министр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 _________________ Т.М. Крику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од                 "_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УНИЦИПАЛЬ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Й СОЦИАЛЬНОЙ СФЕР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ОБЛАСТИ ФИЗИЧЕСКОЙ КУЛЬТУРЫ И СПОР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ИСТЕМЕ РАБОТЫ С ДЕТЬМИ И МОЛОДЕЖ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физической культуре, спор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уризму и работе с молодеж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               _________________ С.Н. Пе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од                  "_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листы  согласования муниципальных реестров городских и с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й  (для  муниципальных  районов),   реестр   паспортов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сферы Московской области в области физической культуры и спор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  работы  с  детьми  и  молодежью,   находящихся   в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, организаций социальной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3</Characters>
  <CharactersWithSpaces>1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09:57:00Z</dcterms:modified>
  <cp:revision>2</cp:revision>
  <dc:subject>Реестр</dc:subject>
  <dc:title>Муниципальный реестр организаций социальной сферы Московской области в области физической культуры и спорта/системе работы с детьми и молодеж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