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координации за деятельностью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Московской област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Министерства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9-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211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755"/>
        <w:gridCol w:w="1619"/>
        <w:gridCol w:w="1619"/>
        <w:gridCol w:w="1351"/>
        <w:gridCol w:w="1350"/>
        <w:gridCol w:w="1081"/>
        <w:gridCol w:w="1755"/>
        <w:gridCol w:w="2159"/>
        <w:gridCol w:w="2296"/>
        <w:gridCol w:w="1755"/>
        <w:gridCol w:w="2159"/>
      </w:tblGrid>
      <w:tr>
        <w:trPr>
          <w:trHeight w:val="360" w:hRule="atLeast"/>
          <w:cantSplit w:val="true"/>
        </w:trPr>
        <w:tc>
          <w:tcPr>
            <w:tcW w:w="211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естр закупок и поставок продукции для областных нужд, размещенных на сумму, не превышающую установленного Центральным банком Российской Федерации         </w:t>
              <w:br/>
              <w:t xml:space="preserve">предельного размера расчетов наличными деньгами в Российской Федерации между юридическими лицами по одной сделке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19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главного распорядителя средств бюджета Московской области. Территориальные структурные и подведомственные учреждения МСЗН МО 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купаемой  </w:t>
              <w:br/>
              <w:t xml:space="preserve">продукции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</w:t>
              <w:br/>
              <w:t>продукции по</w:t>
              <w:br/>
              <w:t xml:space="preserve">укрупненной </w:t>
              <w:br/>
              <w:t>номенклатуре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туральное</w:t>
              <w:br/>
              <w:t xml:space="preserve">выражение  </w:t>
              <w:br/>
              <w:t xml:space="preserve">единицы    </w:t>
              <w:br/>
              <w:t xml:space="preserve">закупаемой </w:t>
              <w:br/>
              <w:t xml:space="preserve">продукции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туральный</w:t>
              <w:br/>
              <w:t xml:space="preserve">объем      </w:t>
              <w:br/>
              <w:t xml:space="preserve">закупаемой </w:t>
              <w:br/>
              <w:t xml:space="preserve">продукции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  </w:t>
              <w:br/>
              <w:t xml:space="preserve">единицы  </w:t>
              <w:br/>
              <w:t>продукции</w:t>
              <w:br/>
              <w:t xml:space="preserve">(руб.)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закупки  </w:t>
              <w:br/>
              <w:t xml:space="preserve">(тыс.    </w:t>
              <w:br/>
              <w:t xml:space="preserve">руб.) 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закупки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ставщика, </w:t>
              <w:br/>
              <w:t xml:space="preserve">юридический </w:t>
              <w:br/>
              <w:t xml:space="preserve">адрес, ИНН, </w:t>
              <w:br/>
              <w:t xml:space="preserve">КПП         </w:t>
            </w:r>
          </w:p>
        </w:tc>
        <w:tc>
          <w:tcPr>
            <w:tcW w:w="83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дукция рублей закуплена (тыс. руб.)          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обеспечения</w:t>
              <w:br/>
              <w:t xml:space="preserve">деятельности   </w:t>
              <w:br/>
              <w:t xml:space="preserve">центральных    </w:t>
              <w:br/>
              <w:t xml:space="preserve">исполнительных </w:t>
              <w:br/>
              <w:t xml:space="preserve">органов        </w:t>
              <w:br/>
              <w:t>государственной</w:t>
              <w:br/>
              <w:t xml:space="preserve">власти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обеспечения </w:t>
              <w:br/>
              <w:t xml:space="preserve">деятельности    </w:t>
              <w:br/>
              <w:t>подведомственных</w:t>
              <w:br/>
              <w:t xml:space="preserve">учреждений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        </w:t>
              <w:br/>
              <w:t xml:space="preserve">выполнения  </w:t>
              <w:br/>
              <w:t xml:space="preserve">мероприятий </w:t>
              <w:br/>
              <w:t>долгосрочных</w:t>
              <w:br/>
              <w:t xml:space="preserve">целевых     </w:t>
              <w:br/>
              <w:t xml:space="preserve">программ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ля реализации </w:t>
              <w:br/>
              <w:t xml:space="preserve">планов         </w:t>
              <w:br/>
              <w:t xml:space="preserve">мероприятий    </w:t>
              <w:br/>
              <w:t xml:space="preserve">центральных    </w:t>
              <w:br/>
              <w:t xml:space="preserve">исполнительных </w:t>
              <w:br/>
              <w:t xml:space="preserve">органов        </w:t>
              <w:br/>
              <w:t>государственной</w:t>
              <w:br/>
              <w:t xml:space="preserve">власти         </w:t>
              <w:br/>
              <w:t xml:space="preserve">Московской     </w:t>
              <w:br/>
              <w:t xml:space="preserve">области для    </w:t>
              <w:br/>
              <w:t xml:space="preserve">выполнения     </w:t>
              <w:br/>
              <w:t xml:space="preserve">своих          </w:t>
              <w:br/>
              <w:t xml:space="preserve">полномочий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чре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1</Words>
  <Characters>1883</Characters>
  <CharactersWithSpaces>16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0:23:00Z</dcterms:modified>
  <cp:revision>2</cp:revision>
  <dc:subject>Реестр</dc:subject>
  <dc:title>Образцы и типовые формы документов, сформированные в результате исполнения государственной функции по осуществлению контроля и координации за деятельностью государственных бюджетных учреждений Московской области. Реестр закупок и поставок продукции для о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