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В РЕЕСТР ОБЪЕКТОВ СТРАХОВАНИЯ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6"/>
        <w:gridCol w:w="809"/>
        <w:gridCol w:w="945"/>
        <w:gridCol w:w="946"/>
        <w:gridCol w:w="945"/>
        <w:gridCol w:w="2565"/>
        <w:gridCol w:w="945"/>
        <w:gridCol w:w="1215"/>
        <w:gridCol w:w="809"/>
        <w:gridCol w:w="809"/>
      </w:tblGrid>
      <w:tr>
        <w:trPr>
          <w:trHeight w:val="14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страхова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>годо-</w:t>
              <w:br/>
              <w:t xml:space="preserve">при- </w:t>
              <w:br/>
              <w:t xml:space="preserve">об-  </w:t>
              <w:br/>
              <w:t>рета-</w:t>
              <w:br/>
              <w:t>тель,</w:t>
              <w:br/>
              <w:t xml:space="preserve">ад-  </w:t>
              <w:br/>
              <w:t xml:space="preserve">р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>зиты и</w:t>
              <w:br/>
              <w:t xml:space="preserve">сроки </w:t>
              <w:br/>
              <w:t>преды-</w:t>
              <w:br/>
              <w:t>дущего</w:t>
              <w:br/>
              <w:t xml:space="preserve">дого- </w:t>
              <w:br/>
              <w:t xml:space="preserve">вор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стра- </w:t>
              <w:br/>
              <w:t xml:space="preserve">ховой </w:t>
              <w:br/>
              <w:t>премии</w:t>
              <w:br/>
              <w:t xml:space="preserve">по    </w:t>
              <w:br/>
              <w:t>преды-</w:t>
              <w:br/>
              <w:t>дущему</w:t>
              <w:br/>
              <w:t xml:space="preserve">дого- </w:t>
              <w:br/>
              <w:t xml:space="preserve">вору, </w:t>
              <w:br/>
              <w:t xml:space="preserve">%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   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,     </w:t>
              <w:br/>
              <w:t xml:space="preserve">необходимые для  </w:t>
              <w:br/>
              <w:t xml:space="preserve">соответствующего </w:t>
              <w:br/>
              <w:t xml:space="preserve">вида страх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>имуще-</w:t>
              <w:br/>
              <w:t xml:space="preserve">ства/ </w:t>
              <w:br/>
              <w:t xml:space="preserve">стра- </w:t>
              <w:br/>
              <w:t xml:space="preserve">хов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подраз- </w:t>
              <w:br/>
              <w:t xml:space="preserve">делений </w:t>
              <w:br/>
              <w:t xml:space="preserve">ОАО     </w:t>
              <w:br/>
              <w:t xml:space="preserve">"РЖД",  </w:t>
              <w:br/>
              <w:t xml:space="preserve">Ф.И.О.  </w:t>
              <w:br/>
              <w:t xml:space="preserve">руково- </w:t>
              <w:br/>
              <w:t xml:space="preserve">дителя, </w:t>
              <w:br/>
              <w:t>контакт-</w:t>
              <w:br/>
              <w:t xml:space="preserve">ный те- </w:t>
              <w:br/>
              <w:t xml:space="preserve">лефон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ы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е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гражданской </w:t>
              <w:br/>
              <w:t xml:space="preserve">ответствен- </w:t>
              <w:br/>
              <w:t xml:space="preserve">ности вла-  </w:t>
              <w:br/>
              <w:t xml:space="preserve">дельцев ав- </w:t>
              <w:br/>
              <w:t>тотранспорт-</w:t>
              <w:br/>
              <w:t xml:space="preserve">ных средств </w:t>
              <w:br/>
              <w:t xml:space="preserve">(ТС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ТС: тип</w:t>
              <w:br/>
              <w:t>ТС, марка, модель,</w:t>
              <w:br/>
              <w:t xml:space="preserve">год выпуск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ное</w:t>
              <w:br/>
              <w:t xml:space="preserve">медицинское </w:t>
              <w:br/>
              <w:t xml:space="preserve">страхова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одразде-</w:t>
              <w:br/>
              <w:t xml:space="preserve">лений ОАО "РЖД",  </w:t>
              <w:br/>
              <w:t xml:space="preserve">работники которых </w:t>
              <w:br/>
              <w:t>подлежат страхова-</w:t>
              <w:br/>
              <w:t xml:space="preserve">нию, численность  </w:t>
              <w:br/>
              <w:t xml:space="preserve">работников, адрес </w:t>
              <w:br/>
              <w:t xml:space="preserve">подразделения ОАО </w:t>
              <w:br/>
              <w:t xml:space="preserve">"РЖД", контактное </w:t>
              <w:br/>
              <w:t xml:space="preserve">лиц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гражданской </w:t>
              <w:br/>
              <w:t xml:space="preserve">ответствен- </w:t>
              <w:br/>
              <w:t xml:space="preserve">ности орга- </w:t>
              <w:br/>
              <w:t xml:space="preserve">низаций,    </w:t>
              <w:br/>
              <w:t xml:space="preserve">эксплуати-  </w:t>
              <w:br/>
              <w:t>рующих опас-</w:t>
              <w:br/>
              <w:t xml:space="preserve">ные произ-  </w:t>
              <w:br/>
              <w:t xml:space="preserve">водственные </w:t>
              <w:br/>
              <w:t xml:space="preserve">объект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и  </w:t>
              <w:br/>
              <w:t>категория опасного</w:t>
              <w:br/>
              <w:t xml:space="preserve">производственного </w:t>
              <w:br/>
              <w:t xml:space="preserve">объекта, адрес    </w:t>
              <w:br/>
              <w:t xml:space="preserve">расположения      </w:t>
              <w:br/>
              <w:t xml:space="preserve">объек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гражданской </w:t>
              <w:br/>
              <w:t xml:space="preserve">ответствен- </w:t>
              <w:br/>
              <w:t xml:space="preserve">ности тамо- </w:t>
              <w:br/>
              <w:t xml:space="preserve">женного пе- </w:t>
              <w:br/>
              <w:t xml:space="preserve">ревозчи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сумма не</w:t>
              <w:br/>
              <w:t>менее 20 млн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гражданской </w:t>
              <w:br/>
              <w:t xml:space="preserve">ответствен- </w:t>
              <w:br/>
              <w:t xml:space="preserve">ности тамо- </w:t>
              <w:br/>
              <w:t>женного бро-</w:t>
              <w:br/>
              <w:t xml:space="preserve">кер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ая сумма не</w:t>
              <w:br/>
              <w:t>менее 20 млн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гражданской </w:t>
              <w:br/>
              <w:t xml:space="preserve">ответствен- </w:t>
              <w:br/>
              <w:t xml:space="preserve">ности вла-  </w:t>
              <w:br/>
              <w:t>дельца скла-</w:t>
              <w:br/>
              <w:t xml:space="preserve">дов времен- </w:t>
              <w:br/>
              <w:t xml:space="preserve">ного хране- </w:t>
              <w:br/>
              <w:t xml:space="preserve">н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асположения</w:t>
              <w:br/>
              <w:t xml:space="preserve">объекта, полезный </w:t>
              <w:br/>
              <w:t xml:space="preserve">объем помещений   </w:t>
              <w:br/>
              <w:t xml:space="preserve">склада, полезная  </w:t>
              <w:br/>
              <w:t xml:space="preserve">площадь открытой  </w:t>
              <w:br/>
              <w:t xml:space="preserve">площад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е      </w:t>
              <w:br/>
              <w:t xml:space="preserve">страхование </w:t>
              <w:br/>
              <w:t xml:space="preserve">пассажи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е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недвижимого </w:t>
              <w:br/>
              <w:t xml:space="preserve">имуществ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  </w:t>
              <w:br/>
              <w:t xml:space="preserve">объекте: адрес    </w:t>
              <w:br/>
              <w:t xml:space="preserve">нахождения, год   </w:t>
              <w:br/>
              <w:t xml:space="preserve">постройки, кол-во </w:t>
              <w:br/>
              <w:t xml:space="preserve">этажей, материал  </w:t>
              <w:br/>
              <w:t xml:space="preserve">постройки         </w:t>
              <w:br/>
              <w:t xml:space="preserve">(кирпич, дерево,  </w:t>
              <w:br/>
              <w:t xml:space="preserve">металл, другое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мер и</w:t>
              <w:br/>
              <w:t xml:space="preserve">тип  </w:t>
              <w:br/>
              <w:t>фран-</w:t>
              <w:br/>
              <w:t xml:space="preserve">шизы </w:t>
            </w:r>
          </w:p>
        </w:tc>
      </w:tr>
      <w:tr>
        <w:trPr>
          <w:trHeight w:val="14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имущества,  </w:t>
              <w:br/>
              <w:t xml:space="preserve">приобретен- </w:t>
              <w:br/>
              <w:t xml:space="preserve">ного на ус- </w:t>
              <w:br/>
              <w:t xml:space="preserve">ловиях ли-  </w:t>
              <w:br/>
              <w:t xml:space="preserve">зинга, и    </w:t>
              <w:br/>
              <w:t xml:space="preserve">пролонгация </w:t>
              <w:br/>
              <w:t xml:space="preserve">договоров   </w:t>
              <w:br/>
              <w:t xml:space="preserve">страхования </w:t>
              <w:br/>
              <w:t xml:space="preserve">по такому   </w:t>
              <w:br/>
              <w:t xml:space="preserve">имуществ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  </w:t>
              <w:br/>
              <w:t xml:space="preserve">объекте: адрес    </w:t>
              <w:br/>
              <w:t xml:space="preserve">нахождения, год   </w:t>
              <w:br/>
              <w:t xml:space="preserve">постройки, кол-во </w:t>
              <w:br/>
              <w:t xml:space="preserve">этажей, материал  </w:t>
              <w:br/>
              <w:t xml:space="preserve">постройки         </w:t>
              <w:br/>
              <w:t xml:space="preserve">(кирпич, дерево,  </w:t>
              <w:br/>
              <w:t xml:space="preserve">другое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мер и</w:t>
              <w:br/>
              <w:t xml:space="preserve">тип  </w:t>
              <w:br/>
              <w:t>фран-</w:t>
              <w:br/>
              <w:t xml:space="preserve">шизы 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имущества,  </w:t>
              <w:br/>
              <w:t>передаваемо-</w:t>
              <w:br/>
              <w:t xml:space="preserve">го в аренду </w:t>
              <w:br/>
              <w:t xml:space="preserve">или безвоз- </w:t>
              <w:br/>
              <w:t xml:space="preserve">мездное     </w:t>
              <w:br/>
              <w:t xml:space="preserve">пользова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   </w:t>
              <w:br/>
              <w:t xml:space="preserve">объекте: адрес    </w:t>
              <w:br/>
              <w:t xml:space="preserve">нахождения, год   </w:t>
              <w:br/>
              <w:t xml:space="preserve">постройки, кол-во </w:t>
              <w:br/>
              <w:t xml:space="preserve">этажей, материал  </w:t>
              <w:br/>
              <w:t xml:space="preserve">постройки         </w:t>
              <w:br/>
              <w:t xml:space="preserve">(кирпич, дерево,  </w:t>
              <w:br/>
              <w:t xml:space="preserve">другое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мер и</w:t>
              <w:br/>
              <w:t xml:space="preserve">тип  </w:t>
              <w:br/>
              <w:t>фран-</w:t>
              <w:br/>
              <w:t xml:space="preserve">шизы </w:t>
            </w:r>
          </w:p>
        </w:tc>
      </w:tr>
      <w:tr>
        <w:trPr>
          <w:trHeight w:val="16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гражданской </w:t>
              <w:br/>
              <w:t xml:space="preserve">ответствен- </w:t>
              <w:br/>
              <w:t xml:space="preserve">ности вла-  </w:t>
              <w:br/>
              <w:t xml:space="preserve">дельца      </w:t>
              <w:br/>
              <w:t xml:space="preserve">средств же- </w:t>
              <w:br/>
              <w:t xml:space="preserve">лезнодорож- </w:t>
              <w:br/>
              <w:t xml:space="preserve">ного транс- </w:t>
              <w:br/>
              <w:t xml:space="preserve">порта (за   </w:t>
              <w:br/>
              <w:t xml:space="preserve">причинение  </w:t>
              <w:br/>
              <w:t xml:space="preserve">ущерба пас- </w:t>
              <w:br/>
              <w:t xml:space="preserve">сажирам,    </w:t>
              <w:br/>
              <w:t xml:space="preserve">грузу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ветст-      </w:t>
              <w:br/>
              <w:t xml:space="preserve">венности (ущерб   </w:t>
              <w:br/>
              <w:t>жизни, имуществу),</w:t>
              <w:br/>
              <w:t xml:space="preserve">лимиты на один    </w:t>
              <w:br/>
              <w:t xml:space="preserve">страховой случай, </w:t>
              <w:br/>
              <w:t>страховое событие,</w:t>
              <w:br/>
              <w:t xml:space="preserve">территория стра-  </w:t>
              <w:br/>
              <w:t xml:space="preserve">хового покрытия,  </w:t>
              <w:br/>
              <w:t>период страх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имущества,  </w:t>
              <w:br/>
              <w:t xml:space="preserve">ограничен-  </w:t>
              <w:br/>
              <w:t xml:space="preserve">ного в обо- </w:t>
              <w:br/>
              <w:t xml:space="preserve">роте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движимого   </w:t>
              <w:br/>
              <w:t>имущества, в</w:t>
              <w:br/>
              <w:t xml:space="preserve">том числе   </w:t>
              <w:br/>
              <w:t xml:space="preserve">железнодо-  </w:t>
              <w:br/>
              <w:t xml:space="preserve">рожного     </w:t>
              <w:br/>
              <w:t xml:space="preserve">подвижного  </w:t>
              <w:br/>
              <w:t xml:space="preserve">состав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  </w:t>
              <w:br/>
              <w:t>движимом имуществ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мер и</w:t>
              <w:br/>
              <w:t xml:space="preserve">тип  </w:t>
              <w:br/>
              <w:t>фран-</w:t>
              <w:br/>
              <w:t xml:space="preserve">шизы </w:t>
              <w:br/>
              <w:t xml:space="preserve">по   </w:t>
              <w:br/>
              <w:t>желе-</w:t>
              <w:br/>
              <w:t xml:space="preserve">зно- </w:t>
              <w:br/>
              <w:t>доро-</w:t>
              <w:br/>
              <w:t>жному</w:t>
              <w:br/>
              <w:t xml:space="preserve">сос- </w:t>
              <w:br/>
              <w:t xml:space="preserve">таву </w:t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рисков,     </w:t>
              <w:br/>
              <w:t xml:space="preserve">возникающих </w:t>
              <w:br/>
              <w:t xml:space="preserve">при строи-  </w:t>
              <w:br/>
              <w:t xml:space="preserve">тельно-мон- </w:t>
              <w:br/>
              <w:t>тажных рабо-</w:t>
              <w:br/>
              <w:t xml:space="preserve">тах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   </w:t>
              <w:br/>
              <w:t xml:space="preserve">строительно-      </w:t>
              <w:br/>
              <w:t xml:space="preserve">монтажных рабо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работников  </w:t>
              <w:br/>
              <w:t>ОАО "РЖД" от</w:t>
              <w:br/>
              <w:t xml:space="preserve">несчастных  </w:t>
              <w:br/>
              <w:t xml:space="preserve">случаев на  </w:t>
              <w:br/>
              <w:t>производстве</w:t>
              <w:br/>
              <w:t>и профессио-</w:t>
              <w:br/>
              <w:t xml:space="preserve">нальных за- </w:t>
              <w:br/>
              <w:t xml:space="preserve">болеваний,  </w:t>
              <w:br/>
              <w:t xml:space="preserve">страхование </w:t>
              <w:br/>
              <w:t>детей работ-</w:t>
              <w:br/>
              <w:t xml:space="preserve">тников ОАО  </w:t>
              <w:br/>
              <w:t xml:space="preserve">"РЖД" от    </w:t>
              <w:br/>
              <w:t xml:space="preserve">несчастных  </w:t>
              <w:br/>
              <w:t xml:space="preserve">случаев на  </w:t>
              <w:br/>
              <w:t xml:space="preserve">время их    </w:t>
              <w:br/>
              <w:t>пребывания в</w:t>
              <w:br/>
              <w:t xml:space="preserve">детских оз- </w:t>
              <w:br/>
              <w:t xml:space="preserve">доровитель- </w:t>
              <w:br/>
              <w:t xml:space="preserve">ных лагерях </w:t>
              <w:br/>
              <w:t xml:space="preserve">ОАО "РЖД"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работников </w:t>
              <w:br/>
              <w:t>с указанием Ф.И.О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</w:t>
              <w:br/>
              <w:t xml:space="preserve">работников  </w:t>
              <w:br/>
              <w:t xml:space="preserve">ОАО "РЖД",  </w:t>
              <w:br/>
              <w:t xml:space="preserve">выезжающих  </w:t>
              <w:br/>
              <w:t xml:space="preserve">за рубеж в  </w:t>
              <w:br/>
              <w:t>командировку</w:t>
              <w:br/>
              <w:t xml:space="preserve">или по тру- </w:t>
              <w:br/>
              <w:t>довому конт-</w:t>
              <w:br/>
              <w:t xml:space="preserve">ракту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ки работников </w:t>
              <w:br/>
              <w:t xml:space="preserve">с указанием       </w:t>
              <w:br/>
              <w:t xml:space="preserve">Ф.И.О., года      </w:t>
              <w:br/>
              <w:t xml:space="preserve">рождения, пола,   </w:t>
              <w:br/>
              <w:t xml:space="preserve">места работы,     </w:t>
              <w:br/>
              <w:t xml:space="preserve">постоянного места </w:t>
              <w:br/>
              <w:t xml:space="preserve">житель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тра-</w:t>
              <w:br/>
              <w:t>хова-</w:t>
              <w:br/>
              <w:t xml:space="preserve">ния  </w:t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ровольное</w:t>
              <w:br/>
              <w:t xml:space="preserve">медицинское </w:t>
              <w:br/>
              <w:t xml:space="preserve">страхова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</w:t>
              <w:br/>
              <w:t xml:space="preserve">подразделений ОАО </w:t>
              <w:br/>
              <w:t xml:space="preserve">"РЖД", работники  </w:t>
              <w:br/>
              <w:t xml:space="preserve">которых подлежат  </w:t>
              <w:br/>
              <w:t xml:space="preserve">страхованию,      </w:t>
              <w:br/>
              <w:t xml:space="preserve">численность       </w:t>
              <w:br/>
              <w:t xml:space="preserve">работников, адрес </w:t>
              <w:br/>
              <w:t xml:space="preserve">подразделения ОАО </w:t>
              <w:br/>
              <w:t xml:space="preserve">"РЖД", контактное </w:t>
              <w:br/>
              <w:t xml:space="preserve">лиц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филиала (подразделения аппарата управления или другого структурного подразделения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6</Characters>
  <CharactersWithSpaces>3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ОАО «Российские железные дороги»</dc:creator>
  <dc:description/>
  <dc:language>en-US</dc:language>
  <cp:lastModifiedBy/>
  <dcterms:modified xsi:type="dcterms:W3CDTF">2011-10-30T12:11:00Z</dcterms:modified>
  <cp:revision>2</cp:revision>
  <dc:subject>Реестр</dc:subject>
  <dc:title>Предложения в реестр объектов страхова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