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ередачи управления многоквартир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м при смене организаций, упра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ногоквартирным домом, независимо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организационно-правовых фор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__" _____________ 200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АДРЕСУ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┬──────────────────────┬──────────┬────────────────────────┬─────────┬───────────────┬────────────┬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N кв.    │Собственники          │Наниматели│S общ.                  │100,00%  │Наименование,  │Номер и дата│Регистрация│Кол-в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или N    ├──────────┬───────────┤          ├──────────┬─────────────┼─────────┤номер и дата   │выдачи      │по данному │коп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мещения│физические│юридические│          │S         │N - доля     │Р - доля │выдачи         │ордера или  │адресу     │док.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по экспл.│лица      │лица       │          │помещения,│собств., кв. │собств.  │документа,     │договора    │           │гр. 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БТИ      │          │           │          │кв. м     │м            │от общ.  │удостоверяющего│социального │           │и гр. 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</w:t>
      </w:r>
      <w:r>
        <w:rPr>
          <w:sz w:val="16"/>
          <w:szCs w:val="16"/>
        </w:rPr>
        <w:t>пл. дома,│право          │найма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</w:t>
      </w:r>
      <w:r>
        <w:rPr>
          <w:sz w:val="16"/>
          <w:szCs w:val="16"/>
        </w:rPr>
        <w:t>%        │собственности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2    │    3     │     4     │    5     │    6     │      7      │    8    │       9       │     10     │    12     │   1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   │1        │Ф.И.О. 1  │           │          │S1        │N1 = 1/2S1   │P1       │Свид. о собств.│            │07.12.2004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   │1        │Ф.И.О. 2  │           │          │S1        │N2 = 1/2S1   │P2       │Свид. о собств.│            │08.04.2003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   │2        │Ф.И.О. 3  │           │          │S2        │N3 = S2      │P3       │Свид. о собств.│            │04.03.2003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   │3        │Ф.И.О. 4  │           │          │S3        │N4 = S3      │P4       │Свид. о собств.│            │          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   │4        │          │Гос.       │Ф.И.О. 8  │S4        │N5 = 2/3S4   │P5       │Свид. о собств.│Ордер N ___,│17.02.2004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</w:t>
      </w:r>
      <w:r>
        <w:rPr>
          <w:sz w:val="16"/>
          <w:szCs w:val="16"/>
        </w:rPr>
        <w:t>собств.    │          │          │             │         │77 АА 000000,  │дата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   │4        │Ф.И.О. 5  │           │          │S4        │N6 = 1/3S4   │P6       │Свид. о собств.│            │21.10.2003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   │5        │          │Гос.       │Ф.И.О. 9  │S5        │N7 = S5      │P7       │Свид. о собств.│Договор     │12.03.2003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</w:t>
      </w:r>
      <w:r>
        <w:rPr>
          <w:sz w:val="16"/>
          <w:szCs w:val="16"/>
        </w:rPr>
        <w:t>собств.    │          │          │             │         │77 АА 000000,  │N __, дат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   │5        │          │           │Ф.И.О. 10 │          │             │         │               │Договор     │13.03.2003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               │</w:t>
      </w:r>
      <w:r>
        <w:rPr>
          <w:sz w:val="16"/>
          <w:szCs w:val="16"/>
        </w:rPr>
        <w:t>N __, дата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   │6        │Ф.И.О. 6  │           │          │S6        │N8 = S6      │P8       │Дог. купли-    │            │13.03.2003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прод. N ___,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01.05.96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  │II       │          │Юр. л. 1   │          │S7        │N9 = 1/2S7   │P9       │Свид. о собств.│            │          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  │III      │          │Юр. л. 2   │          │S7        │N10 = 1/2S7  │P10      │Свид. о собств.│            │          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  │IV       │Ф.И.О. 7  │           │          │S8        │N11 = S8     │P11      │Свид. о собств.│            │           │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77 АА 000000,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│          │           │          │          │             │         │</w:t>
      </w:r>
      <w:r>
        <w:rPr>
          <w:sz w:val="16"/>
          <w:szCs w:val="16"/>
        </w:rPr>
        <w:t>дата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┼──────────┼───────────┼──────────┼──────────┼─────────────┼─────────┼───────────────┼─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   │          │           │          │          │             │         │               │ 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┴──────────┴───────────┴──────────┴──────────┴─────────────┴─────────┴───────────────┴─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Подпись уполномоченного лиц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ата составления данного документа должна совпадать с датой проведения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нный реестр может применяться при всех вариантах принятия решений по управлению многоквартирным домом в предста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3</Words>
  <Characters>8848</Characters>
  <CharactersWithSpaces>75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Департамент жилищно-коммунального хозяйства и благоустройства г. Москвы</dc:creator>
  <dc:description/>
  <dc:language>en-US</dc:language>
  <cp:lastModifiedBy/>
  <dcterms:modified xsi:type="dcterms:W3CDTF">2011-10-30T12:51:00Z</dcterms:modified>
  <cp:revision>2</cp:revision>
  <dc:subject>Реестр</dc:subject>
  <dc:title>Примерный реестр собственников помещений в многоквартирном доме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