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лице N 2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ход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расходов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лицам, не подле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ременной нетруд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связи с материн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уволенным (прекрат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полномоч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, не подлежащих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ю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 связи с материнством, а также уволенных (прек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, полномочия)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учающих ежемесячное пособ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уходу за ребенк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810"/>
        <w:gridCol w:w="1485"/>
        <w:gridCol w:w="1215"/>
        <w:gridCol w:w="945"/>
        <w:gridCol w:w="1214"/>
        <w:gridCol w:w="1081"/>
        <w:gridCol w:w="945"/>
        <w:gridCol w:w="945"/>
        <w:gridCol w:w="675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получа- </w:t>
              <w:br/>
              <w:t>теля по-</w:t>
              <w:br/>
              <w:t xml:space="preserve">соб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ате-</w:t>
              <w:br/>
              <w:t>гории</w:t>
              <w:br/>
              <w:t>полу-</w:t>
              <w:br/>
              <w:t>чате-</w:t>
              <w:br/>
              <w:t xml:space="preserve">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>серия пас-</w:t>
              <w:br/>
              <w:t xml:space="preserve">порта или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ребен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>ребен-</w:t>
              <w:br/>
              <w:t xml:space="preserve">к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  <w:br/>
              <w:t xml:space="preserve">свиде-  </w:t>
              <w:br/>
              <w:t>тельства</w:t>
              <w:br/>
              <w:t>о рожде-</w:t>
              <w:br/>
              <w:t xml:space="preserve">нии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бенок</w:t>
              <w:br/>
              <w:t>по чис-</w:t>
              <w:br/>
              <w:t>лу рож-</w:t>
              <w:br/>
              <w:t xml:space="preserve">денных </w:t>
              <w:br/>
              <w:t>матерью</w:t>
              <w:br/>
              <w:t xml:space="preserve">дете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выпла-</w:t>
              <w:br/>
              <w:t>ты по-</w:t>
              <w:br/>
              <w:t xml:space="preserve">соб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район-</w:t>
              <w:br/>
              <w:t xml:space="preserve">ного  </w:t>
              <w:br/>
              <w:t xml:space="preserve">коэф- </w:t>
              <w:br/>
              <w:t xml:space="preserve">фици- </w:t>
              <w:br/>
              <w:t xml:space="preserve">ен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 коп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</w:t>
              <w:br/>
              <w:t>по уходу за ребенком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ыплаты </w:t>
              <w:br/>
              <w:t xml:space="preserve">сверх     </w:t>
              <w:br/>
              <w:t xml:space="preserve">установленных </w:t>
              <w:br/>
              <w:t>норм гражданам,</w:t>
              <w:br/>
              <w:t xml:space="preserve">подвергшимся  </w:t>
              <w:br/>
              <w:t xml:space="preserve">воздействию  </w:t>
              <w:br/>
              <w:t xml:space="preserve">радиации    </w:t>
              <w:br/>
              <w:t xml:space="preserve">вследствие   </w:t>
              <w:br/>
              <w:t xml:space="preserve">радиационных  </w:t>
              <w:br/>
              <w:t xml:space="preserve">авар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№ 1 лиц, не подлежащих обязательному социальному страхованию на случай временной нетрудоспособности и в связи с материнством, а также уволенных (прекративших деятельность, полномочия) в установленном порядке, получающих ежемесячное пособие по ух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