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лице N 1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ход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расходов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лицам, не подле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ременной нетруд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связи с материн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уволенным (прекрат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полномоч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, не подлежащих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ю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 связи с материнством, а также уволенных (прек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, полномочия)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ающих отдельные виды государственных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лата которых произведена в нарушение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онодательства (неправомерно произведенны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длежащих возврату в территориальный орган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го 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1"/>
        <w:gridCol w:w="1484"/>
        <w:gridCol w:w="1215"/>
        <w:gridCol w:w="946"/>
        <w:gridCol w:w="945"/>
        <w:gridCol w:w="1214"/>
        <w:gridCol w:w="945"/>
        <w:gridCol w:w="1216"/>
        <w:gridCol w:w="945"/>
        <w:gridCol w:w="1349"/>
        <w:gridCol w:w="1080"/>
        <w:gridCol w:w="1351"/>
        <w:gridCol w:w="810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получа- </w:t>
              <w:br/>
              <w:t>теля по-</w:t>
              <w:br/>
              <w:t xml:space="preserve">соб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>серия пас-</w:t>
              <w:br/>
              <w:t xml:space="preserve">порта или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,  </w:t>
              <w:br/>
              <w:t>дата вы-</w:t>
              <w:br/>
              <w:t>дачи до-</w:t>
              <w:br/>
              <w:t>кумента,</w:t>
              <w:br/>
              <w:t xml:space="preserve">дающего </w:t>
              <w:br/>
              <w:t>право на</w:t>
              <w:br/>
              <w:t xml:space="preserve">получе- </w:t>
              <w:br/>
              <w:t xml:space="preserve">ние от- </w:t>
              <w:br/>
              <w:t xml:space="preserve">дельных </w:t>
              <w:br/>
              <w:t xml:space="preserve">видов   </w:t>
              <w:br/>
              <w:t>государ-</w:t>
              <w:br/>
              <w:t>ственных</w:t>
              <w:br/>
              <w:t xml:space="preserve">пособи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ла-</w:t>
              <w:br/>
              <w:t>ты по-</w:t>
              <w:br/>
              <w:t xml:space="preserve">соб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район-</w:t>
              <w:br/>
              <w:t xml:space="preserve">ного  </w:t>
              <w:br/>
              <w:t xml:space="preserve">коэф- </w:t>
              <w:br/>
              <w:t xml:space="preserve">фици- </w:t>
              <w:br/>
              <w:t xml:space="preserve">ента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ременности и   </w:t>
              <w:br/>
              <w:t xml:space="preserve">родам женщинам, уволенным в  </w:t>
              <w:br/>
              <w:t xml:space="preserve">период беременности, отпуска  </w:t>
              <w:br/>
              <w:t xml:space="preserve">по беременности и родам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 </w:t>
              <w:br/>
              <w:t>пособие женщинам,</w:t>
              <w:br/>
              <w:t xml:space="preserve">вставшим на учет </w:t>
              <w:br/>
              <w:t xml:space="preserve">в медицинских  </w:t>
              <w:br/>
              <w:t xml:space="preserve">учреждениях в  </w:t>
              <w:br/>
              <w:t xml:space="preserve">ранние сроки   </w:t>
              <w:br/>
              <w:t xml:space="preserve">беременности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</w:t>
              <w:br/>
              <w:t xml:space="preserve">пособие при  </w:t>
              <w:br/>
              <w:t xml:space="preserve">рождении    </w:t>
              <w:br/>
              <w:t xml:space="preserve">ребенка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ыплаты </w:t>
              <w:br/>
              <w:t xml:space="preserve">сверх установ- </w:t>
              <w:br/>
              <w:t xml:space="preserve">ленных норм    </w:t>
              <w:br/>
              <w:t>гражданам, под-</w:t>
              <w:br/>
              <w:t xml:space="preserve">вергшимся воз- </w:t>
              <w:br/>
              <w:t>действию радиа-</w:t>
              <w:br/>
              <w:t xml:space="preserve">ции вследствие </w:t>
              <w:br/>
              <w:t xml:space="preserve">радиационных   </w:t>
              <w:br/>
              <w:t xml:space="preserve">аварий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тво вып- </w:t>
              <w:br/>
              <w:t xml:space="preserve">лаченных </w:t>
              <w:br/>
              <w:t xml:space="preserve">пособ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  </w:t>
              <w:br/>
              <w:t xml:space="preserve">коп.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вып-  </w:t>
              <w:br/>
              <w:t xml:space="preserve">лаченных </w:t>
              <w:br/>
              <w:t xml:space="preserve">пособ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руб.</w:t>
              <w:br/>
              <w:t>коп.)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п- </w:t>
              <w:br/>
              <w:t>лаченных</w:t>
              <w:br/>
              <w:t xml:space="preserve">дн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 </w:t>
              <w:br/>
              <w:t xml:space="preserve">коп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п- </w:t>
              <w:br/>
              <w:t>лаченных</w:t>
              <w:br/>
              <w:t xml:space="preserve">дн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 </w:t>
              <w:br/>
              <w:t xml:space="preserve">коп.)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№ 2 лиц, не подлежащих обязательному социальному страхованию на случай временной нетрудоспособности и в связи с материнством, а также уволенных (прекративших деятельность, полномочия) в установленном порядке, получающих отдельные виды государ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