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аблице N 2 От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асходовании сред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усмотренных на финансов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е расходов на выпла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ельных видов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обий лицам, не подлежащ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му социальному страх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лучай временной нетрудоспособ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 связи с материнство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уволенным (прекративш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ь, полномоч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становленном порядк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еестр N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лиц, не подлежащих обязательному социа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трахованию на случай временной нетрудоспособ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в связи с материнством, а также уволенных (прекрати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еятельность, полномочия) в установленном поряд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лучающих ежемесячное пособие по уходу за ребенк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ыплата которых произведена в нарушение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конодательства (неправомерно произведенные расхо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подлежащих возврату в территориальный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онда социа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810"/>
        <w:gridCol w:w="810"/>
        <w:gridCol w:w="1485"/>
        <w:gridCol w:w="1215"/>
        <w:gridCol w:w="945"/>
        <w:gridCol w:w="1214"/>
        <w:gridCol w:w="1081"/>
        <w:gridCol w:w="945"/>
        <w:gridCol w:w="945"/>
        <w:gridCol w:w="675"/>
        <w:gridCol w:w="2159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>имя, от-</w:t>
              <w:br/>
              <w:t xml:space="preserve">чество  </w:t>
              <w:br/>
              <w:t xml:space="preserve">получа- </w:t>
              <w:br/>
              <w:t>теля по-</w:t>
              <w:br/>
              <w:t xml:space="preserve">собия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кате-</w:t>
              <w:br/>
              <w:t>гории</w:t>
              <w:br/>
              <w:t>полу-</w:t>
              <w:br/>
              <w:t>чате-</w:t>
              <w:br/>
              <w:t xml:space="preserve">ля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</w:t>
              <w:br/>
              <w:t>места</w:t>
              <w:br/>
              <w:t xml:space="preserve">жи-  </w:t>
              <w:br/>
              <w:t>тель-</w:t>
              <w:br/>
              <w:t xml:space="preserve">ства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,    </w:t>
              <w:br/>
              <w:t>серия пас-</w:t>
              <w:br/>
              <w:t xml:space="preserve">порта или </w:t>
              <w:br/>
              <w:t>документа,</w:t>
              <w:br/>
              <w:t xml:space="preserve">удостове- </w:t>
              <w:br/>
              <w:t xml:space="preserve">ряющего   </w:t>
              <w:br/>
              <w:t xml:space="preserve">личность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  <w:br/>
              <w:t xml:space="preserve">ребенка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рожде-</w:t>
              <w:br/>
              <w:t xml:space="preserve">ния   </w:t>
              <w:br/>
              <w:t>ребен-</w:t>
              <w:br/>
              <w:t xml:space="preserve">ка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,  </w:t>
              <w:br/>
              <w:t xml:space="preserve">номер   </w:t>
              <w:br/>
              <w:t xml:space="preserve">свиде-  </w:t>
              <w:br/>
              <w:t>тельства</w:t>
              <w:br/>
              <w:t>о рожде-</w:t>
              <w:br/>
              <w:t xml:space="preserve">нии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бенок</w:t>
              <w:br/>
              <w:t>по чис-</w:t>
              <w:br/>
              <w:t>лу рож-</w:t>
              <w:br/>
              <w:t xml:space="preserve">денных </w:t>
              <w:br/>
              <w:t>матерью</w:t>
              <w:br/>
              <w:t xml:space="preserve">детей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</w:t>
              <w:br/>
              <w:t>выпла-</w:t>
              <w:br/>
              <w:t>ты по-</w:t>
              <w:br/>
              <w:t xml:space="preserve">собия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</w:t>
              <w:br/>
              <w:t>район-</w:t>
              <w:br/>
              <w:t xml:space="preserve">ного  </w:t>
              <w:br/>
              <w:t xml:space="preserve">коэф- </w:t>
              <w:br/>
              <w:t xml:space="preserve">фици- </w:t>
              <w:br/>
              <w:t xml:space="preserve">ента  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руб. коп.)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месячное пособие </w:t>
              <w:br/>
              <w:t>по уходу за ребенком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выплаты </w:t>
              <w:br/>
              <w:t xml:space="preserve">сверх     </w:t>
              <w:br/>
              <w:t xml:space="preserve">установленных </w:t>
              <w:br/>
              <w:t>норм гражданам,</w:t>
              <w:br/>
              <w:t xml:space="preserve">подвергшимся  </w:t>
              <w:br/>
              <w:t xml:space="preserve">воздействию  </w:t>
              <w:br/>
              <w:t xml:space="preserve">радиации    </w:t>
              <w:br/>
              <w:t xml:space="preserve">вследствие   </w:t>
              <w:br/>
              <w:t xml:space="preserve">радиационных  </w:t>
              <w:br/>
              <w:t xml:space="preserve">аварий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________________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________________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________________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)                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6</Words>
  <Characters>2248</Characters>
  <CharactersWithSpaces>19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1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13:51:00Z</dcterms:modified>
  <cp:revision>2</cp:revision>
  <dc:subject>Реестр</dc:subject>
  <dc:title>Реестр № 2 лиц, не подлежащих обязательному социальному страхованию на случай временной нетрудоспособности и в связи с материнством, а также уволенных (прекративших деятельность, полномочия) в установленном порядке, получающих ежемесячное пособие по уход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