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ов иностранн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адвокат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84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93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ОВ ИНОСТРАННЫХ ГОСУДАРСТВ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СКУЮ ДЕЯТЕЛЬНОСТЬ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215"/>
        <w:gridCol w:w="1080"/>
        <w:gridCol w:w="1485"/>
        <w:gridCol w:w="1486"/>
        <w:gridCol w:w="1215"/>
        <w:gridCol w:w="1078"/>
      </w:tblGrid>
      <w:tr>
        <w:trPr>
          <w:trHeight w:val="19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>чество и</w:t>
              <w:br/>
              <w:t>граждан-</w:t>
              <w:br/>
              <w:t>ство ад-</w:t>
              <w:br/>
              <w:t xml:space="preserve">вок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</w:t>
              <w:br/>
              <w:t xml:space="preserve">телефон </w:t>
              <w:br/>
              <w:t>постоян-</w:t>
              <w:br/>
              <w:t xml:space="preserve">ного    </w:t>
              <w:br/>
              <w:t xml:space="preserve">места   </w:t>
              <w:br/>
              <w:t xml:space="preserve">житель- </w:t>
              <w:br/>
              <w:t xml:space="preserve">ства    </w:t>
              <w:br/>
              <w:t xml:space="preserve">или     </w:t>
              <w:br/>
              <w:t xml:space="preserve">места   </w:t>
              <w:br/>
              <w:t>пребыва-</w:t>
              <w:br/>
              <w:t xml:space="preserve">ния в   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заявле-</w:t>
              <w:br/>
              <w:t xml:space="preserve">ния о  </w:t>
              <w:br/>
              <w:t>регист-</w:t>
              <w:br/>
              <w:t xml:space="preserve">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подтвер-  </w:t>
              <w:br/>
              <w:t xml:space="preserve">ждающего  </w:t>
              <w:br/>
              <w:t>статус ад-</w:t>
              <w:br/>
              <w:t xml:space="preserve">воката в  </w:t>
              <w:br/>
              <w:t xml:space="preserve">иностран- </w:t>
              <w:br/>
              <w:t xml:space="preserve">ном госу- </w:t>
              <w:br/>
              <w:t xml:space="preserve">дарств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  <w:br/>
              <w:t xml:space="preserve">адвок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распо-  </w:t>
              <w:br/>
              <w:t xml:space="preserve">ряжения </w:t>
              <w:br/>
              <w:t>о регис-</w:t>
              <w:br/>
              <w:t xml:space="preserve">трации  </w:t>
              <w:br/>
              <w:t>адвокат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свиде- </w:t>
              <w:br/>
              <w:t>тельст-</w:t>
              <w:br/>
              <w:t xml:space="preserve">ва о   </w:t>
              <w:br/>
              <w:t>регист-</w:t>
              <w:br/>
              <w:t>рации и</w:t>
              <w:br/>
              <w:t xml:space="preserve">его    </w:t>
              <w:br/>
              <w:t xml:space="preserve">дубли- </w:t>
              <w:br/>
              <w:t xml:space="preserve">ката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Правительство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адвокатов иностранных государств, осуществляющих адвокатскую деятельность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