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адвокатов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адвокатам удостов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ЕСТР АДВО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7"/>
        <w:gridCol w:w="1889"/>
        <w:gridCol w:w="2024"/>
        <w:gridCol w:w="2026"/>
        <w:gridCol w:w="2430"/>
        <w:gridCol w:w="1890"/>
        <w:gridCol w:w="2429"/>
        <w:gridCol w:w="1757"/>
        <w:gridCol w:w="2293"/>
        <w:gridCol w:w="1890"/>
        <w:gridCol w:w="2430"/>
        <w:gridCol w:w="1619"/>
        <w:gridCol w:w="2026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>адвоката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ение статуса адвоката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новление статуса адвокат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ие статуса адвоката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статуса адвоката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ие сведений об    </w:t>
              <w:br/>
              <w:t xml:space="preserve">адвокате из реестра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изменений    </w:t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решения ква- </w:t>
              <w:br/>
              <w:t>лификационной</w:t>
              <w:br/>
              <w:t xml:space="preserve">комиссии     </w:t>
              <w:br/>
              <w:t xml:space="preserve">адвокатской  </w:t>
              <w:br/>
              <w:t xml:space="preserve">палаты о     </w:t>
              <w:br/>
              <w:t xml:space="preserve">присвоении   </w:t>
              <w:br/>
              <w:t xml:space="preserve">статуса      </w:t>
              <w:br/>
              <w:t xml:space="preserve">адвоката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</w:t>
              <w:br/>
              <w:t xml:space="preserve">распоряжения  </w:t>
              <w:br/>
              <w:t xml:space="preserve">территориаль- </w:t>
              <w:br/>
              <w:t xml:space="preserve">ного органа   </w:t>
              <w:br/>
              <w:t>Росрегистрации</w:t>
              <w:br/>
              <w:t xml:space="preserve">о внесении    </w:t>
              <w:br/>
              <w:t xml:space="preserve">сведений об   </w:t>
              <w:br/>
              <w:t xml:space="preserve">адвокате в    </w:t>
              <w:br/>
              <w:t xml:space="preserve">реестр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</w:t>
              <w:br/>
              <w:t>решения совета</w:t>
              <w:br/>
              <w:t xml:space="preserve">адвокатской   </w:t>
              <w:br/>
              <w:t xml:space="preserve">палаты о при- </w:t>
              <w:br/>
              <w:t xml:space="preserve">остановлении  </w:t>
              <w:br/>
              <w:t xml:space="preserve">статуса адво- </w:t>
              <w:br/>
              <w:t xml:space="preserve">ката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</w:t>
              <w:br/>
              <w:t xml:space="preserve">распоряжения     </w:t>
              <w:br/>
              <w:t xml:space="preserve">территориального </w:t>
              <w:br/>
              <w:t xml:space="preserve">органа Росреги-  </w:t>
              <w:br/>
              <w:t xml:space="preserve">страции о вне-   </w:t>
              <w:br/>
              <w:t xml:space="preserve">сении в реестр   </w:t>
              <w:br/>
              <w:t xml:space="preserve">сведений о при-  </w:t>
              <w:br/>
              <w:t xml:space="preserve">остановлении     </w:t>
              <w:br/>
              <w:t xml:space="preserve">статуса адвока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решения      </w:t>
              <w:br/>
              <w:t xml:space="preserve">совета ад-   </w:t>
              <w:br/>
              <w:t xml:space="preserve">вокатской    </w:t>
              <w:br/>
              <w:t xml:space="preserve">палаты о     </w:t>
              <w:br/>
              <w:t>возобновлении</w:t>
              <w:br/>
              <w:t xml:space="preserve">статуса      </w:t>
              <w:br/>
              <w:t xml:space="preserve">адвоката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</w:t>
              <w:br/>
              <w:t xml:space="preserve">распоряжения     </w:t>
              <w:br/>
              <w:t xml:space="preserve">территориального </w:t>
              <w:br/>
              <w:t xml:space="preserve">органа Росреги-  </w:t>
              <w:br/>
              <w:t xml:space="preserve">страции о вне-   </w:t>
              <w:br/>
              <w:t xml:space="preserve">сении в реестр   </w:t>
              <w:br/>
              <w:t xml:space="preserve">сведений о во-   </w:t>
              <w:br/>
              <w:t xml:space="preserve">зобновлении      </w:t>
              <w:br/>
              <w:t xml:space="preserve">статуса адвоката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решения     </w:t>
              <w:br/>
              <w:t xml:space="preserve">совета ад-  </w:t>
              <w:br/>
              <w:t xml:space="preserve">вокатской   </w:t>
              <w:br/>
              <w:t xml:space="preserve">палаты о    </w:t>
              <w:br/>
              <w:t xml:space="preserve">прекращении </w:t>
              <w:br/>
              <w:t xml:space="preserve">статуса     </w:t>
              <w:br/>
              <w:t xml:space="preserve">адвоката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</w:t>
              <w:br/>
              <w:t xml:space="preserve">распоряжения    </w:t>
              <w:br/>
              <w:t>территориального</w:t>
              <w:br/>
              <w:t xml:space="preserve">органа Росреги- </w:t>
              <w:br/>
              <w:t xml:space="preserve">страции о вне-  </w:t>
              <w:br/>
              <w:t xml:space="preserve">сении в реестр  </w:t>
              <w:br/>
              <w:t xml:space="preserve">сведений о      </w:t>
              <w:br/>
              <w:t xml:space="preserve">прекращении     </w:t>
              <w:br/>
              <w:t>статуса адвок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уведомления  </w:t>
              <w:br/>
              <w:t xml:space="preserve">совета       </w:t>
              <w:br/>
              <w:t xml:space="preserve">адвокатской  </w:t>
              <w:br/>
              <w:t xml:space="preserve">палаты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</w:t>
              <w:br/>
              <w:t xml:space="preserve">распоряжения     </w:t>
              <w:br/>
              <w:t xml:space="preserve">территориального </w:t>
              <w:br/>
              <w:t xml:space="preserve">органа Росреги-  </w:t>
              <w:br/>
              <w:t xml:space="preserve">страции об       </w:t>
              <w:br/>
              <w:t xml:space="preserve">исключении       </w:t>
              <w:br/>
              <w:t xml:space="preserve">сведений об      </w:t>
              <w:br/>
              <w:t xml:space="preserve">адвокате из      </w:t>
              <w:br/>
              <w:t xml:space="preserve">реестра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изменений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</w:t>
              <w:br/>
              <w:t xml:space="preserve">распоряжения  </w:t>
              <w:br/>
              <w:t xml:space="preserve">территориаль- </w:t>
              <w:br/>
              <w:t xml:space="preserve">ного органа   </w:t>
              <w:br/>
              <w:t xml:space="preserve">Росрегистра-  </w:t>
              <w:br/>
              <w:t xml:space="preserve">ции о внесе-  </w:t>
              <w:br/>
              <w:t xml:space="preserve">нии в реестр  </w:t>
              <w:br/>
              <w:t xml:space="preserve">изменен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2</Characters>
  <CharactersWithSpaces>1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юстиции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адвокатов субъекта Российской Федерации Федеральной регистрацио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