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июля 2006 г. N 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КО-ЭКОНОМИЧЕСКОГО КОНТРОЛЯ ПРОВЕДЕННОЙ ДО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ПАНСЕРИЗАЦИИ ГРАЖДАН, РАБОТАЮЩИХ В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УЧРЕЖДЕНИЯХ СФЕРЫ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, СОЦИАЛЬНОЙ ЗАЩИТЫ, КУЛЬТУРЫ, ФИЗ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Ы И СПОРТА И В НАУЧНО-ИССЛЕДОВАТЕЛЬСКИХ УЧРЕЖД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 _____ 2006 Г. ПО "__" 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079"/>
        <w:gridCol w:w="1216"/>
        <w:gridCol w:w="1215"/>
        <w:gridCol w:w="1214"/>
        <w:gridCol w:w="1620"/>
        <w:gridCol w:w="1350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экспер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ЛПУ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ЛП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оверенных</w:t>
              <w:br/>
              <w:t xml:space="preserve">случае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и </w:t>
              <w:br/>
              <w:t>дефектных</w:t>
              <w:br/>
              <w:t xml:space="preserve">случае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оплате не</w:t>
              <w:br/>
              <w:t>прин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роверено случаев ______  Признано дефектным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о из оплаты случаев ________ на сумму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орено руководителем ЛПУ случаев ____ на сумму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эксперт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3:51:00Z</dcterms:modified>
  <cp:revision>2</cp:revision>
  <dc:subject>Реестр</dc:subject>
  <dc:title>Реестр актов медико-экономического контроля проведенной дополнительной диспансеризации граждан, работающих в государственных и муниципальных учреждениях сферы образования, здравоохранения, социальной защиты, культуры, физической культуры и спорта и в на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