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4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ВР-05-46/23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ПИСАНИЕ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43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акта,   </w:t>
              <w:br/>
              <w:t xml:space="preserve">дат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реждения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исываемого   </w:t>
              <w:br/>
              <w:t xml:space="preserve">объек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3</Characters>
  <CharactersWithSpaces>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ое агентство лесного хозяйства</dc:creator>
  <dc:description/>
  <dc:language>en-US</dc:language>
  <cp:lastModifiedBy/>
  <dcterms:modified xsi:type="dcterms:W3CDTF">2011-10-30T13:51:00Z</dcterms:modified>
  <cp:revision>2</cp:revision>
  <dc:subject>Реестр</dc:subject>
  <dc:title>Реестр актов на списание основных средств в бюджетных учреждениях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