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ПРОВЕДЕНИЯ ПРОБНЫХ ТОПОК ТЕПЛОСНАБЖА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И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 __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59"/>
        <w:gridCol w:w="2160"/>
        <w:gridCol w:w="1756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униципальных   </w:t>
              <w:br/>
              <w:t>районов, округ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ородских      </w:t>
              <w:br/>
              <w:t xml:space="preserve">и сельских     </w:t>
              <w:br/>
              <w:t xml:space="preserve">поселений,     </w:t>
              <w:br/>
              <w:t xml:space="preserve">входящих в н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теплоснабжающей</w:t>
              <w:br/>
              <w:t xml:space="preserve">органи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проведения</w:t>
              <w:br/>
              <w:t xml:space="preserve">пробных топок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(наименование муниципального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)   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актов проведения пробных топок теплоснабжающими организациями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