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МО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июля 2006 г. N 5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А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ОЙ ЭКСПЕРТНОЙ ПРОВЕРКИ ПРОВЕДЕННОЙ ДОПОЛНИТЕ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СПАНСЕРИЗАЦИИ ГРАЖДАН, РАБОТАЮЩИХ В 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УНИЦИПАЛЬНЫХ УЧРЕЖДЕНИЯХ СФЕРЫ ОБРАЗО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ДРАВООХРАНЕНИЯ, СОЦИАЛЬНОЙ ЗАЩИТЫ, КУЛЬТУРЫ, ФИЗ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ЛЬТУРЫ И СПОРТА И В НАУЧНО-ИССЛЕДОВАТЕЛЬСКИХ УЧРЕЖДЕНИЯ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С "__" ________ 2006 Г. ПО "__" 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1079"/>
        <w:gridCol w:w="1216"/>
        <w:gridCol w:w="1215"/>
        <w:gridCol w:w="1214"/>
        <w:gridCol w:w="1620"/>
        <w:gridCol w:w="1350"/>
        <w:gridCol w:w="162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акт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экспер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ЛПУ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ЛПУ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проверенных</w:t>
              <w:br/>
              <w:t xml:space="preserve">случаев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и </w:t>
              <w:br/>
              <w:t>дефектных</w:t>
              <w:br/>
              <w:t xml:space="preserve">случае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 оплате не</w:t>
              <w:br/>
              <w:t>приним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проверено случаев ________  Признано дефектным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о из оплаты случаев _________ на сумму 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порено руководителем ЛПУ случаев ______ на сумму 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-эксперт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1</Characters>
  <CharactersWithSpaces>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13:51:00Z</dcterms:modified>
  <cp:revision>2</cp:revision>
  <dc:subject>Реестр</dc:subject>
  <dc:title>Реестр актов целевой экспертной проверки проведенной дополнительной диспансеризации граждан, работающих в государственных и муниципальных учреждениях сферы образования, здравоохранения, социальной защиты, культуры, физической культуры и спорта и в научно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