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ЕСТР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крытого/Закрытого акционерного общества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Эмитент - _________________________; краткое наименование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осударственного органа, осуществившего регистрацию эмит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эмитента - ______________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, почтовый адрес -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 эмитента -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олнительного органа эмитента -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эмитен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ый капитал - 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гистратор - ____________________; краткое наименование 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государственного   органа,   осуществившего   регистрацию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- _______________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, почтовый адрес -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 -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стратора -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регистратор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формация  о  ценных  бумагах  эмитента   (указывается о каждом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ыпуска ценных бумаг -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выпуск ценных бумаг -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дату государственной регист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сударственный номер выпуск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регистрирующего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ую регистрацию выпуска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, категория (тип) ценных бумаг -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ценных бумаг в выпуске - ____ (____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номинальная стоимость выпуска составляет _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ая стоимость 1 акции составляет 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выпуска ценных бумаг -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дивиденда     (по привилегированным акциям)/процента (по облигац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голосующих акций _________ (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891"/>
        <w:gridCol w:w="1754"/>
        <w:gridCol w:w="3510"/>
        <w:gridCol w:w="1755"/>
        <w:gridCol w:w="1756"/>
        <w:gridCol w:w="1619"/>
        <w:gridCol w:w="1621"/>
        <w:gridCol w:w="1483"/>
      </w:tblGrid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наименование </w:t>
              <w:br/>
              <w:t xml:space="preserve">акционер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егистрации </w:t>
              <w:br/>
              <w:t xml:space="preserve">записи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акционере  </w:t>
              <w:br/>
              <w:t xml:space="preserve">(заполняется на     </w:t>
              <w:br/>
              <w:t xml:space="preserve">основании анкеты    </w:t>
              <w:br/>
              <w:t>зарегистрированного лиц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и </w:t>
              <w:br/>
              <w:t xml:space="preserve">дата    </w:t>
              <w:br/>
              <w:t>приобретения</w:t>
              <w:br/>
              <w:t xml:space="preserve">акций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   </w:t>
              <w:br/>
              <w:t xml:space="preserve">категория  </w:t>
              <w:br/>
              <w:t xml:space="preserve">(тип)    </w:t>
              <w:br/>
              <w:t xml:space="preserve">акций, гос. </w:t>
              <w:br/>
              <w:t xml:space="preserve">регистрацио </w:t>
              <w:br/>
              <w:t xml:space="preserve">нный N вы-  </w:t>
              <w:br/>
              <w:t xml:space="preserve">пуска акций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акций   </w:t>
              <w:br/>
              <w:t xml:space="preserve">(шт.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ая</w:t>
              <w:br/>
              <w:t xml:space="preserve">стоимость </w:t>
              <w:br/>
              <w:t xml:space="preserve">(руб.)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лицевого </w:t>
              <w:br/>
              <w:t xml:space="preserve">счета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  <w:br/>
              <w:t xml:space="preserve">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</w:t>
              <w:br/>
              <w:t xml:space="preserve">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Рег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6</Characters>
  <CharactersWithSpaces>2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ЗАО «Юринформ В»</dc:creator>
  <dc:description/>
  <dc:language>en-US</dc:language>
  <cp:lastModifiedBy/>
  <dcterms:modified xsi:type="dcterms:W3CDTF">2011-10-30T13:51:00Z</dcterms:modified>
  <cp:revision>2</cp:revision>
  <dc:subject>Реестр</dc:subject>
  <dc:title>Реестр акционеров открытого/за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