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таможе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реестра банков и и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, облад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м выдачи банковских гаран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латы таможенных платеже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 и иных кредитных организ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675"/>
        <w:gridCol w:w="1214"/>
        <w:gridCol w:w="540"/>
        <w:gridCol w:w="541"/>
        <w:gridCol w:w="1215"/>
        <w:gridCol w:w="1754"/>
        <w:gridCol w:w="1756"/>
        <w:gridCol w:w="1484"/>
        <w:gridCol w:w="2159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 </w:t>
              <w:br/>
              <w:t xml:space="preserve">наименование </w:t>
              <w:br/>
              <w:t xml:space="preserve">банка, кре-  </w:t>
              <w:br/>
              <w:t xml:space="preserve">дитной или   </w:t>
              <w:br/>
              <w:t>страховой ор-</w:t>
              <w:br/>
              <w:t xml:space="preserve">ганизации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П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-</w:t>
              <w:br/>
              <w:t>хожд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-</w:t>
              <w:br/>
              <w:t>ственный</w:t>
              <w:br/>
              <w:t xml:space="preserve">регист- </w:t>
              <w:br/>
              <w:t xml:space="preserve">рацион- </w:t>
              <w:br/>
              <w:t xml:space="preserve">ный но- </w:t>
              <w:br/>
              <w:t xml:space="preserve">мер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уведомления </w:t>
              <w:br/>
              <w:t xml:space="preserve">ФТС России  </w:t>
              <w:br/>
              <w:t>на право вы-</w:t>
              <w:br/>
              <w:t xml:space="preserve">давать га-  </w:t>
              <w:br/>
              <w:t xml:space="preserve">рантии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конча-</w:t>
              <w:br/>
              <w:t>ния действия</w:t>
              <w:br/>
              <w:t xml:space="preserve">уведомления </w:t>
              <w:br/>
              <w:t>на право вы-</w:t>
              <w:br/>
              <w:t xml:space="preserve">давать га-  </w:t>
              <w:br/>
              <w:t xml:space="preserve">рантии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-</w:t>
              <w:br/>
              <w:t xml:space="preserve">но допус- </w:t>
              <w:br/>
              <w:t>тимая сум-</w:t>
              <w:br/>
              <w:t xml:space="preserve">ма одной  </w:t>
              <w:br/>
              <w:t>банковской</w:t>
              <w:br/>
              <w:t xml:space="preserve">гарантии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о до-</w:t>
              <w:br/>
              <w:t xml:space="preserve">пустимая сумма </w:t>
              <w:br/>
              <w:t xml:space="preserve">всех одновре-  </w:t>
              <w:br/>
              <w:t>менно действую-</w:t>
              <w:br/>
              <w:t xml:space="preserve">щих банковских </w:t>
              <w:br/>
              <w:t xml:space="preserve">гарантий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5</Characters>
  <CharactersWithSpaces>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Федеральная таможенная служба</dc:creator>
  <dc:description/>
  <dc:language>en-US</dc:language>
  <cp:lastModifiedBy/>
  <dcterms:modified xsi:type="dcterms:W3CDTF">2011-10-30T13:51:00Z</dcterms:modified>
  <cp:revision>2</cp:revision>
  <dc:subject>Реестр</dc:subject>
  <dc:title>Реестр банков и иных кредитных организаций, обладающих правом выдачи банковских гарантий уплаты таможенн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