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зн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, бесхозяй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ХОЗЯЙНОГО ИМУЩЕСТВА ПО СОСТОЯНИЮ 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294"/>
        <w:gridCol w:w="1485"/>
        <w:gridCol w:w="1216"/>
        <w:gridCol w:w="2159"/>
        <w:gridCol w:w="1621"/>
        <w:gridCol w:w="1890"/>
        <w:gridCol w:w="2293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имуществ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имуществ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</w:t>
              <w:br/>
              <w:t xml:space="preserve">главы города о </w:t>
              <w:br/>
              <w:t xml:space="preserve">признании      </w:t>
              <w:br/>
              <w:t xml:space="preserve">имущества      </w:t>
              <w:br/>
              <w:t xml:space="preserve">бесхозяйным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становки </w:t>
              <w:br/>
              <w:t xml:space="preserve">имущества  </w:t>
              <w:br/>
              <w:t xml:space="preserve">на уче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   </w:t>
              <w:br/>
              <w:t xml:space="preserve">имущества на </w:t>
              <w:br/>
              <w:t>ответственное</w:t>
              <w:br/>
              <w:t xml:space="preserve">хранение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 решение</w:t>
              <w:br/>
              <w:t xml:space="preserve">о распоряжении  </w:t>
              <w:br/>
              <w:t xml:space="preserve">имуществом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3:51:00Z</dcterms:modified>
  <cp:revision>2</cp:revision>
  <dc:subject>Реестр</dc:subject>
  <dc:title>Реестр бесхозяйного имущества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