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6.2004 N 144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ожение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ода N 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СЧЕТОВ N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ющий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БИ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ив N __________ от _____________ Сч. N получа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БИ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БИ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сч. N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6"/>
        <w:gridCol w:w="2565"/>
        <w:gridCol w:w="175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грузки</w:t>
              <w:br/>
              <w:t>(отпуска) то-</w:t>
              <w:br/>
              <w:t xml:space="preserve">вара, выпол- </w:t>
              <w:br/>
              <w:t xml:space="preserve">нения работ, </w:t>
              <w:br/>
              <w:t xml:space="preserve">оказания ус- </w:t>
              <w:br/>
              <w:t xml:space="preserve">луг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ранспор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документов,</w:t>
              <w:br/>
              <w:t xml:space="preserve">требуемых в соот- </w:t>
              <w:br/>
              <w:t>ветствии с услови-</w:t>
              <w:br/>
              <w:t xml:space="preserve">ями аккредитив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руб., коп.)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    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ован за счет аккредитива от 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паспортные данные физ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плательщ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           М.П.          Дата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3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Центральный банк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безналичных счетов для получения денежных средств по аккредити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