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нахожде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бланков страховых полисов, числ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агентством (филиалом) страховой компании "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┬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п/п │ Серия бланка │ Номер бланка │  Ф.И.О. агента │Документ-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┴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ОСА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того бланков полисов ОСА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ДВ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того бланков полисов ДВ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сертификата "Зеленая карт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─┴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того бланков сертификата "Зеленая карт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подпись представи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 представителя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Кварандзия А.А.</dc:creator>
  <dc:description/>
  <dc:language>en-US</dc:language>
  <cp:lastModifiedBy/>
  <dcterms:modified xsi:type="dcterms:W3CDTF">2011-10-30T13:51:00Z</dcterms:modified>
  <cp:revision>2</cp:revision>
  <dc:subject>Реестр</dc:subject>
  <dc:title>Реестр бланков страховых полисов, числящихся за агентством (филиалом) страхов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