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академ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на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259/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медицинского учре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ЕСТР БОЛЬНЫХ, ОЖИДАЮЩИХ ГОСПИТ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ЛУЧЕНИЯ ДОРОГОСТОЯЩЕЙ (ВЫСОКОТЕХНОЛОГИ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1"/>
        <w:gridCol w:w="2565"/>
        <w:gridCol w:w="216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больн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</w:t>
              <w:br/>
              <w:t xml:space="preserve">(наименование   </w:t>
              <w:br/>
              <w:t xml:space="preserve">субъекта     </w:t>
              <w:br/>
              <w:t xml:space="preserve">Российской    </w:t>
              <w:br/>
              <w:t xml:space="preserve">Федерации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ный вид </w:t>
              <w:br/>
              <w:t xml:space="preserve">дорогостоящей  </w:t>
              <w:br/>
              <w:t>(высокотехноло-</w:t>
              <w:br/>
              <w:t xml:space="preserve">гичной) меди-  </w:t>
              <w:br/>
              <w:t xml:space="preserve">цинской помощ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>дата госпи-</w:t>
              <w:br/>
              <w:t xml:space="preserve">тал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 учре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здравоохранения и социального развития Российской Федерации~Российская академия медицинских наук</dc:creator>
  <dc:description/>
  <dc:language>en-US</dc:language>
  <cp:lastModifiedBy/>
  <dcterms:modified xsi:type="dcterms:W3CDTF">2011-10-30T13:51:00Z</dcterms:modified>
  <cp:revision>2</cp:revision>
  <dc:subject>Реестр</dc:subject>
  <dc:title>Реестр больных, ожидающих госпитализацию для получения дорогостоящей (высокотехнологичной) медицинской помощи за счет средств федерального бюджета в федеральных специализированных медицинских учреждениях, подведомственных Федеральному агентству по здраво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