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3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ных ассигнований по субсидиям, субвен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иным межбюджетным трансфертам, имеющим целевое назна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разрезе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/Подраздел _______, Целевая статья _________, Вид расходов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ГУ ________, Код доходо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и соци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Ед. изм.: рубли с точностью до в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есятичного знака после запято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2160"/>
        <w:gridCol w:w="1081"/>
        <w:gridCol w:w="1484"/>
        <w:gridCol w:w="1080"/>
        <w:gridCol w:w="189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реги-</w:t>
              <w:br/>
              <w:t xml:space="preserve">он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уполномоченного</w:t>
              <w:br/>
              <w:t>органа субъекта</w:t>
              <w:br/>
              <w:t xml:space="preserve">Российской   </w:t>
              <w:br/>
              <w:t xml:space="preserve">Федерации   </w:t>
              <w:br/>
              <w:t>(администратора</w:t>
              <w:br/>
              <w:t xml:space="preserve">доходов)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д-</w:t>
              <w:br/>
              <w:t>минист-</w:t>
              <w:br/>
              <w:t xml:space="preserve">ратора </w:t>
              <w:br/>
              <w:t>доходов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ссигнований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(номер и дата</w:t>
              <w:br/>
              <w:t xml:space="preserve">нормативного </w:t>
              <w:br/>
              <w:t xml:space="preserve">правового    </w:t>
              <w:br/>
              <w:t xml:space="preserve">акта, Согла- </w:t>
              <w:br/>
              <w:t xml:space="preserve">шения и др.)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  </w:t>
              <w:br/>
              <w:t>начала фи-</w:t>
              <w:br/>
              <w:t xml:space="preserve">нансового </w:t>
              <w:br/>
              <w:t xml:space="preserve">года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текущие</w:t>
              <w:br/>
              <w:t>измене-</w:t>
              <w:br/>
              <w:t xml:space="preserve">ния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_______________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       _______________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бюджетных ассигнований по субсидиям, субвенциям и иным межбюджетным трансфертам, имеющим целевое назначение, в разрезе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