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кредитного кооперати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о нахождения, дата и номер государственной регистрации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членов (пайщиков) кредитного кооператива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889"/>
        <w:gridCol w:w="2296"/>
        <w:gridCol w:w="1620"/>
        <w:gridCol w:w="1620"/>
        <w:gridCol w:w="1620"/>
        <w:gridCol w:w="2159"/>
        <w:gridCol w:w="1079"/>
      </w:tblGrid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записи </w:t>
              <w:br/>
              <w:t xml:space="preserve">в реестре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>отчество или</w:t>
              <w:br/>
              <w:t>наименование,</w:t>
              <w:br/>
              <w:t xml:space="preserve">место    </w:t>
              <w:br/>
              <w:t xml:space="preserve">нахождения </w:t>
              <w:br/>
              <w:t xml:space="preserve">члена    </w:t>
              <w:br/>
              <w:t xml:space="preserve">кредитного </w:t>
              <w:br/>
              <w:t xml:space="preserve">кооператива </w:t>
              <w:br/>
              <w:t xml:space="preserve">(пайщика)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 </w:t>
              <w:br/>
              <w:t xml:space="preserve">данные     </w:t>
              <w:br/>
              <w:t xml:space="preserve">гражданина,  </w:t>
              <w:br/>
              <w:t xml:space="preserve">в т.ч.     </w:t>
              <w:br/>
              <w:t>предпринимателя,</w:t>
              <w:br/>
              <w:t xml:space="preserve">а также дата, </w:t>
              <w:br/>
              <w:t xml:space="preserve">номер     </w:t>
              <w:br/>
              <w:t>государственной</w:t>
              <w:br/>
              <w:t>регистрации, ИНН</w:t>
              <w:br/>
              <w:t>или дата, номер</w:t>
              <w:br/>
              <w:t>государственной</w:t>
              <w:br/>
              <w:t>регистрации, ИНН</w:t>
              <w:br/>
              <w:t xml:space="preserve">юридического  </w:t>
              <w:br/>
              <w:t xml:space="preserve">лиц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</w:t>
              <w:br/>
              <w:t xml:space="preserve">адрес,  </w:t>
              <w:br/>
              <w:t xml:space="preserve">телефон, </w:t>
              <w:br/>
              <w:t xml:space="preserve">адрес   </w:t>
              <w:br/>
              <w:t>электронной</w:t>
              <w:br/>
              <w:t xml:space="preserve">почты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ступления/</w:t>
              <w:br/>
              <w:t xml:space="preserve">Дата   </w:t>
              <w:br/>
              <w:t>прекращения</w:t>
              <w:br/>
              <w:t>членства в</w:t>
              <w:br/>
              <w:t xml:space="preserve">кредитном </w:t>
              <w:br/>
              <w:t>кооператив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  <w:br/>
              <w:t xml:space="preserve">членской </w:t>
              <w:br/>
              <w:t>книжки/Дата</w:t>
              <w:br/>
              <w:t xml:space="preserve">замены,  </w:t>
              <w:br/>
              <w:t xml:space="preserve">окончания </w:t>
              <w:br/>
              <w:t xml:space="preserve">членской </w:t>
              <w:br/>
              <w:t xml:space="preserve">книжки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</w:t>
              <w:br/>
              <w:t>предусмотренные</w:t>
              <w:br/>
              <w:t xml:space="preserve">уставом    </w:t>
              <w:br/>
              <w:t xml:space="preserve">кредитного   </w:t>
              <w:br/>
              <w:t xml:space="preserve">кооператива  </w:t>
              <w:br/>
              <w:t xml:space="preserve">сведения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ответственного лица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прошито, пронумеровано ____ листов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2 ч. 3 ст. 1 Федерального закона "О кредитной кооперации" (далее - "Закон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7</Characters>
  <CharactersWithSpaces>1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Кабанов О.М.</dc:creator>
  <dc:description/>
  <dc:language>en-US</dc:language>
  <cp:lastModifiedBy/>
  <dcterms:modified xsi:type="dcterms:W3CDTF">2011-10-30T13:59:00Z</dcterms:modified>
  <cp:revision>2</cp:revision>
  <dc:subject>Реестр</dc:subject>
  <dc:title>Реестр членов кредитного кооператива (пайщик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