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существл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личными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выплаты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отделе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НЕЖНЫХ ЧЕКОВ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лежащих оплате со счет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N денежного│N лицевого счета│Наименование│Сумма по денеж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чека       │получателя      │организации │чек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средств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──────┴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____________________________________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указывается отделение банка)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чеки в количестве ______ штук на сумм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переданы в бан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Департамент финансов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енежных чеков, подлежащих оплате со счета получателя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