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журнально - орд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счетоводства для неболь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хозяйствен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 июня 196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ДЕПОНИРОВАННОЙ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яц ____________ 196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"__________" половину меся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┬─────────┬──────────┬─────────┬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.│Наимено-│Платежная│  Фамилия,│Дата     │Сумма │   Оплачено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N   │вание   │   вед.  │    имя   │возникно-│невы- │ перечислено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цеха,   │Порядков.│и отчество│вения за-│данной├────┬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тдела  │    N    │          │должен-  │зар-  │дата│N до-  │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</w:t>
      </w:r>
      <w:r>
        <w:rPr/>
        <w:t>ности &lt;*&gt;│платы │    │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А    │    Б    │     В    │    1    │   2  │ 3  │  4    │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┤</w:t>
      </w:r>
      <w:r>
        <w:rPr/>
        <w:t>Перенос...├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┼──────────┼─────────┼──────┼────┼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│         │          │ 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┼────────┼─────────┤ </w:t>
      </w:r>
      <w:r>
        <w:rPr/>
        <w:t>Итого....├─────────┼──────┼────┼───────┼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Проверил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196_ г.   _________________ 196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1 приводится дата списания в расход (по кассе) сумм платежной ведомости, по которой составлен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реестрах суммы оплаты или перечислений отмечаются в течение квартала или полугодия. По истечении этого периода суммы, оставшиеся неоплаченными, переносятся в новый рее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ЫЕ ДАННЫЕ ПО ОПЛАТЕ ИЛИ ПЕРЕЧИСЛ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</w:t>
      </w:r>
      <w:r>
        <w:rPr/>
        <w:t>Сумма       │             │        Сум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яцы   ├─────────┬──────────┤    Месяцы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оплаче-  │перечисле-│             │оплаче-  │перечис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о, пере-│но на рас-│             │но, пере-│но на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ведено   │четы с    │             │ведено   │четы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│</w:t>
      </w:r>
      <w:r>
        <w:rPr/>
        <w:t>бюджетом  │             │         │бюдже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┼──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нварь ......│         │          │Июль ....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враль .....│         │          │Август ..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т ........│         │          │Сентябрь 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прель ......│         │          │Октябрь .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й .........│         │          │Ноябрь ..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юнь ........│         │          │Декабрь .....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┼──────────┤             ├─────────┼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90</Characters>
  <CharactersWithSpaces>4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СССР</dc:creator>
  <dc:description/>
  <dc:language>en-US</dc:language>
  <cp:lastModifiedBy/>
  <dcterms:modified xsi:type="dcterms:W3CDTF">2011-10-30T13:52:00Z</dcterms:modified>
  <cp:revision>2</cp:revision>
  <dc:subject>Реестр</dc:subject>
  <dc:title>Реестр депонированной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