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10 г.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естр депонирован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04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т "__" __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┐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ебет счета │                   │     Кредит счет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┘           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2431"/>
        <w:gridCol w:w="1755"/>
        <w:gridCol w:w="135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</w:t>
              <w:br/>
              <w:t xml:space="preserve">подразделение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латежной </w:t>
              <w:br/>
              <w:t xml:space="preserve">ведомост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64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 _____________________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финансов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депонированных су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