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й финан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, исполняющи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,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НИРОВАННЫХ СУММ ДЛЯ ПОЛУЧЕНИЯ "___"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ек N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216"/>
        <w:gridCol w:w="539"/>
        <w:gridCol w:w="675"/>
        <w:gridCol w:w="676"/>
        <w:gridCol w:w="674"/>
        <w:gridCol w:w="540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лучател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дачи на</w:t>
              <w:br/>
              <w:t>депонент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статьи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)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епонированных сумм для подтверждения денежных обязательств, подлежащих исполнению за счет средст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