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НИРОВАННЫХ СУММ ДЛЯ ПОЛУЧЕНИЯ "___" __________ 20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N лицевого с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ек 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1890"/>
        <w:gridCol w:w="675"/>
        <w:gridCol w:w="809"/>
        <w:gridCol w:w="675"/>
        <w:gridCol w:w="811"/>
        <w:gridCol w:w="2158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классификац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 ФК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ре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2:00Z</dcterms:modified>
  <cp:revision>2</cp:revision>
  <dc:subject>Реестр</dc:subject>
  <dc:title>Реестр депонированных сумм для получения, подлежащих исполнению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