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Реестр депонированных сумм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16    декабря      9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от "--" ----------- 200-- г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ятие: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ОО "Заря"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----------------------------------------------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уктурное подразделение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дел снабжения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-------------------------------------------------------------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диница измерения: руб.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бет счета 76 субсчет 4                                  Кредит счета 7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┬───────────────┬─────────────┬─────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руктурное  │Номер платежной│Фамилия, имя,│ Табельный │     Сумм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дразделение │   ведомости   │   отчество  │   номер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┼──────────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1       │       2       │      3      │     4     │       5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┼──────────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дел снабжения│      0011     │ Иванов Иван │    0045   │     14 000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</w:t>
      </w:r>
      <w:r>
        <w:rPr/>
        <w:t>(предположим) │   Иванович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┴───────────────┴─────────────┴───────────┴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5</Words>
  <Characters>1907</Characters>
  <CharactersWithSpaces>16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2:00Z</dcterms:created>
  <dc:creator>Константинов В.А.</dc:creator>
  <dc:description/>
  <dc:language>en-US</dc:language>
  <cp:lastModifiedBy/>
  <dcterms:modified xsi:type="dcterms:W3CDTF">2011-10-30T13:52:00Z</dcterms:modified>
  <cp:revision>2</cp:revision>
  <dc:subject>Реестр</dc:subject>
  <dc:title>Реестр депонированных сумм торгового предприятия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