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Реестр депонированных сумм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4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т "__" ______ 200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┐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бет счета   │                       │  Кредит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┘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┬─────────────┬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труктурное │Номер платежной│Фамилия, имя,│Табельный│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разделение│   ведомости   │  отчество   │ 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 2       │      3      │    4    │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┼─────────────┼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────┴─────────────┴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епонированн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