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октября 2006 г. N 87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350"/>
        <w:gridCol w:w="1079"/>
        <w:gridCol w:w="1215"/>
        <w:gridCol w:w="1216"/>
        <w:gridCol w:w="2159"/>
        <w:gridCol w:w="810"/>
        <w:gridCol w:w="811"/>
        <w:gridCol w:w="810"/>
        <w:gridCol w:w="1484"/>
        <w:gridCol w:w="810"/>
        <w:gridCol w:w="2160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терри- </w:t>
              <w:br/>
              <w:t>ториального</w:t>
              <w:br/>
              <w:t xml:space="preserve">управления </w:t>
              <w:br/>
              <w:t xml:space="preserve">Ростехнад- </w:t>
              <w:br/>
              <w:t xml:space="preserve">зора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ор-</w:t>
              <w:br/>
              <w:t xml:space="preserve">ганиза-  </w:t>
              <w:br/>
              <w:t>ции, экс-</w:t>
              <w:br/>
              <w:t>плуатиру-</w:t>
              <w:br/>
              <w:t xml:space="preserve">ющей ГТС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>органи-</w:t>
              <w:br/>
              <w:t xml:space="preserve">зации, </w:t>
              <w:br/>
              <w:t>эксплу-</w:t>
              <w:br/>
              <w:t>атирую-</w:t>
              <w:br/>
              <w:t>щей ГТС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комплек-</w:t>
              <w:br/>
              <w:t xml:space="preserve">са ГТС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еше-</w:t>
              <w:br/>
              <w:t xml:space="preserve">ние на  </w:t>
              <w:br/>
              <w:t>эксплуа-</w:t>
              <w:br/>
              <w:t xml:space="preserve">тацию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я   </w:t>
              <w:br/>
              <w:t xml:space="preserve">компания,   </w:t>
              <w:br/>
              <w:t xml:space="preserve">заключившая  </w:t>
              <w:br/>
              <w:t xml:space="preserve">договор    </w:t>
              <w:br/>
              <w:t xml:space="preserve">страхования  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   </w:t>
              <w:br/>
              <w:t xml:space="preserve">страхования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я </w:t>
              <w:br/>
              <w:t xml:space="preserve">сумма   </w:t>
              <w:br/>
              <w:t xml:space="preserve">(размер  </w:t>
              <w:br/>
              <w:t>страхового</w:t>
              <w:br/>
              <w:t>покрытия),</w:t>
              <w:br/>
              <w:t xml:space="preserve">руб.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-</w:t>
              <w:br/>
              <w:t>ховая</w:t>
              <w:br/>
              <w:t xml:space="preserve">пре- </w:t>
              <w:br/>
              <w:t xml:space="preserve">мия, </w:t>
              <w:br/>
              <w:t xml:space="preserve">руб.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чина финан-</w:t>
              <w:br/>
              <w:t xml:space="preserve">сового обеспе- </w:t>
              <w:br/>
              <w:t xml:space="preserve">чения граждан- </w:t>
              <w:br/>
              <w:t xml:space="preserve">ской ответст-  </w:t>
              <w:br/>
              <w:t xml:space="preserve">венности, руб.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дого-</w:t>
              <w:br/>
              <w:t xml:space="preserve">вора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нача-</w:t>
              <w:br/>
              <w:t xml:space="preserve">л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окон-</w:t>
              <w:br/>
              <w:t>чания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ывается</w:t>
              <w:br/>
              <w:t xml:space="preserve">название   </w:t>
              <w:br/>
              <w:t xml:space="preserve">УТЭН или   </w:t>
              <w:br/>
              <w:t xml:space="preserve">МТУ Рос-   </w:t>
              <w:br/>
              <w:t xml:space="preserve">технадзор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- </w:t>
              <w:br/>
              <w:t xml:space="preserve">ется     </w:t>
              <w:br/>
              <w:t xml:space="preserve">полное   </w:t>
              <w:br/>
              <w:t xml:space="preserve">название </w:t>
              <w:br/>
              <w:t xml:space="preserve">органи-  </w:t>
              <w:br/>
              <w:t xml:space="preserve">зации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- </w:t>
              <w:br/>
              <w:t xml:space="preserve">вается </w:t>
              <w:br/>
              <w:t xml:space="preserve">почто- </w:t>
              <w:br/>
              <w:t xml:space="preserve">вый    </w:t>
              <w:br/>
              <w:t>индекс,</w:t>
              <w:br/>
              <w:t xml:space="preserve">полный </w:t>
              <w:br/>
              <w:t xml:space="preserve">адрес, </w:t>
              <w:br/>
              <w:t xml:space="preserve">ИНН,   </w:t>
              <w:br/>
              <w:t xml:space="preserve">тел. и </w:t>
              <w:br/>
              <w:t xml:space="preserve">факс,  </w:t>
              <w:br/>
              <w:t xml:space="preserve">E-mail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ыва-</w:t>
              <w:br/>
              <w:t xml:space="preserve">ется    </w:t>
              <w:br/>
              <w:t>наимено-</w:t>
              <w:br/>
              <w:t xml:space="preserve">вание   </w:t>
              <w:br/>
              <w:t>комплек-</w:t>
              <w:br/>
              <w:t>са ГТС и</w:t>
              <w:br/>
              <w:t xml:space="preserve">регист- </w:t>
              <w:br/>
              <w:t xml:space="preserve">рацион- </w:t>
              <w:br/>
              <w:t xml:space="preserve">ный N в </w:t>
              <w:br/>
              <w:t>Регистре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ыва-</w:t>
              <w:br/>
              <w:t xml:space="preserve">ется N  </w:t>
              <w:br/>
              <w:t>разреше-</w:t>
              <w:br/>
              <w:t>ния, да-</w:t>
              <w:br/>
              <w:t>та выда-</w:t>
              <w:br/>
              <w:t>чи и да-</w:t>
              <w:br/>
              <w:t>та окон-</w:t>
              <w:br/>
              <w:t xml:space="preserve">чания   </w:t>
              <w:br/>
              <w:t xml:space="preserve">срока   </w:t>
              <w:br/>
              <w:t>действия</w:t>
              <w:br/>
              <w:t>разреше-</w:t>
              <w:br/>
              <w:t xml:space="preserve">ния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   </w:t>
              <w:br/>
              <w:t>полное название</w:t>
              <w:br/>
              <w:t xml:space="preserve">страховой ком- </w:t>
              <w:br/>
              <w:t>пании, почтовый</w:t>
              <w:br/>
              <w:t xml:space="preserve">индекс, полный </w:t>
              <w:br/>
              <w:t xml:space="preserve">адрес, ИНН,    </w:t>
              <w:br/>
              <w:t>тел. и факс, E-</w:t>
              <w:br/>
              <w:t xml:space="preserve">mail, N лицен- </w:t>
              <w:br/>
              <w:t>зии, дата выда-</w:t>
              <w:br/>
              <w:t>чи и дата окон-</w:t>
              <w:br/>
              <w:t xml:space="preserve">чания действия </w:t>
              <w:br/>
              <w:t xml:space="preserve">лицензии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ывается ве-</w:t>
              <w:br/>
              <w:t>личина финансо-</w:t>
              <w:br/>
              <w:t xml:space="preserve">вого обеспече- </w:t>
              <w:br/>
              <w:t>ния гражданской</w:t>
              <w:br/>
              <w:t xml:space="preserve">ответственнос- </w:t>
              <w:br/>
              <w:t xml:space="preserve">ти, определен- </w:t>
              <w:br/>
              <w:t xml:space="preserve">ная на основа- </w:t>
              <w:br/>
              <w:t xml:space="preserve">нии расчета    </w:t>
              <w:br/>
              <w:t xml:space="preserve">вероятного     </w:t>
              <w:br/>
              <w:t>вреда, возника-</w:t>
              <w:br/>
              <w:t xml:space="preserve">ющего в случае </w:t>
              <w:br/>
              <w:t xml:space="preserve">аварии ГТС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10</Characters>
  <CharactersWithSpaces>12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2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3:52:00Z</dcterms:modified>
  <cp:revision>2</cp:revision>
  <dc:subject>Реестр</dc:subject>
  <dc:title>Реестр действующих договоров обязательного страхования гражданской ответственности за причинение вреда при эксплуатации гидротехнических сооружений на объектах промышленности и энерге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