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лимов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рта 2009 г. N 2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СПЕТЧЕРСКИХ ЦЕНТРОВ (СЛУЖБ ЗАКАЗА ТАКСИ), РАСПОЛОЖ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МУНИЦИПАЛЬНОГО ОБРАЗОВАНИЯ "ГОРОДСКОЙ ОКР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ЛИМОВСК"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619"/>
        <w:gridCol w:w="1485"/>
        <w:gridCol w:w="1755"/>
        <w:gridCol w:w="1755"/>
        <w:gridCol w:w="1620"/>
        <w:gridCol w:w="1621"/>
        <w:gridCol w:w="1755"/>
        <w:gridCol w:w="1888"/>
      </w:tblGrid>
      <w:tr>
        <w:trPr>
          <w:trHeight w:val="10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ковый</w:t>
              <w:br/>
              <w:t xml:space="preserve">регистра- </w:t>
              <w:br/>
              <w:t xml:space="preserve">ционный   </w:t>
              <w:br/>
              <w:t xml:space="preserve">номер по  </w:t>
              <w:br/>
              <w:t xml:space="preserve">Реестру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  <w:br/>
              <w:t xml:space="preserve">в Реестр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исключения</w:t>
              <w:br/>
              <w:t>из Реестр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-   </w:t>
              <w:br/>
              <w:t xml:space="preserve">ляемые виды </w:t>
              <w:br/>
              <w:t>деятельности</w:t>
              <w:br/>
              <w:t xml:space="preserve">(оказания   </w:t>
              <w:br/>
              <w:t xml:space="preserve">услуг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</w:t>
              <w:br/>
              <w:t>наименование</w:t>
              <w:br/>
              <w:t>юридического</w:t>
              <w:br/>
              <w:t xml:space="preserve">лица,       </w:t>
              <w:br/>
              <w:t xml:space="preserve">индиви-     </w:t>
              <w:br/>
              <w:t xml:space="preserve">дуального   </w:t>
              <w:br/>
              <w:t xml:space="preserve">предпри-    </w:t>
              <w:br/>
              <w:t xml:space="preserve">нимател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>нахождения,</w:t>
              <w:br/>
              <w:t xml:space="preserve">почтовый   </w:t>
              <w:br/>
              <w:t xml:space="preserve">адрес,     </w:t>
              <w:br/>
              <w:t xml:space="preserve">контактный </w:t>
              <w:br/>
              <w:t xml:space="preserve">телефон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  <w:br/>
              <w:t>в налоговых</w:t>
              <w:br/>
              <w:t xml:space="preserve">органах,   </w:t>
              <w:br/>
              <w:t xml:space="preserve">ИНН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используемой</w:t>
              <w:br/>
              <w:t xml:space="preserve">аппаратуры  </w:t>
              <w:br/>
              <w:t xml:space="preserve">связи,      </w:t>
              <w:br/>
              <w:t xml:space="preserve">марка, тип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бслуживаемых</w:t>
              <w:br/>
              <w:t>муниципальных</w:t>
              <w:br/>
              <w:t xml:space="preserve">образований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4</Characters>
  <CharactersWithSpaces>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3:52:00Z</dcterms:modified>
  <cp:revision>2</cp:revision>
  <dc:subject>Реестр</dc:subject>
  <dc:title>Реестр диспетчерских центров (служб заказа такси), расположенных на территории муниципального образования «Городской округ Климовск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