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4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 представляется ежемесячно не позднее 5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 2007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ВЫПЛАТЫ КОМПЕНСАЦИИ РОДИТЕЛЬСК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, 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Е/СЕЛЬСКОЕ ПОСЕЛЕНИЕ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дошкольного образовательного учрежд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чередность 1 ребенок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2               │      3        │      4 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Ф.И.О. заявителя           │Фамилия, имя   │Фактическая    │Средний раз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(полностью)                │ребенка        │сумма выплаты  │родитель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│</w:t>
      </w:r>
      <w:r>
        <w:rPr>
          <w:sz w:val="18"/>
          <w:szCs w:val="18"/>
        </w:rPr>
        <w:t>(полностью)    │в руб.         │платы в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того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чередность: 2 ребенок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того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┴──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чередность: 3 ребенок и боле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┬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 │     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┼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того       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┴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городского/сельского поселения _____________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_________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ДОУ N ____________________________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4</Characters>
  <CharactersWithSpaces>4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осуществления выплаты компенсаци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в городском/сельском поселении муниципального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