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7 N 02-03-09/44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СОГЛАСОВАНО                               СОГЛАСОВАНО &lt;*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территориального               (наименование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правления Федерального агентства           Федеральной налог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управлению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имуществом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 ______________    Руководитель 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 (расшифровка          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подписи)       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____ г.                 "__" _________________ 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еестр для расчета налога на имущество                 │    Код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бюджетных учреждений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на 2007 год                          Да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именование главного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спорядителя средств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едерального бюджета _____________________________________    по ППП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Раздел               _____________________________________    по ФК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Подраздел            _____________________________________    по ФК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Целевая статья       _____________________________________   по КЦС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расходов         _____________________________________    по КВР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├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    _____________________________________   по ОКЕИ │     38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┬──────────┬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┬──────┬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д │ Субъект  │Реквизиты бюджетного учреждения │Код по│              Категория основных средств              │Ставка│Сумма исчисле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юд-│Российской│             &lt;*&gt;                │ ОКАТО│                                                      │налога│налога, подлежа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же- │Федерации │                                │      │                                                      │&lt;***&gt; │     к упла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о- ├───┬──────┼───────┬───┬───┬─────────┬──────┤      ├────────────────────────────────────┬─────────────────┤      ├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о- │код│наиме-│полное │ИНН│КПП│   код   │реест-│      │        здания и сооружения         │    остаточная   │      │всего│в том числ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лу- │   │нова- │наиме- │   │   ├────┬────┤ровый │      │            (пообъектно)            │    стоимость    │      │ за  │за I кварта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а- │   │ние   │нование│   │   │ по │ по │номер │      ├───────┬─────┬───────┬───────┬──────┼────────┬────────┤      │ г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еля│   │      │       │   │   │ОГРН│ОКПО│иму-  │      │наиме- │пло- │место- │кадаст-│оста- │ других │ всего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</w:t>
      </w:r>
      <w:r>
        <w:rPr>
          <w:sz w:val="16"/>
          <w:szCs w:val="16"/>
        </w:rPr>
        <w:t>щества│      │нование│щадь,│нахож- │ровый  │точная│основных│ (гр. 14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</w:t>
      </w:r>
      <w:r>
        <w:rPr>
          <w:sz w:val="16"/>
          <w:szCs w:val="16"/>
        </w:rPr>
        <w:t>объекта│кв. м│дение  │номер  │стои- │средств │ + гр.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       │     │</w:t>
      </w:r>
      <w:r>
        <w:rPr>
          <w:sz w:val="16"/>
          <w:szCs w:val="16"/>
        </w:rPr>
        <w:t>(адрес)│земель-│мость │        │   15)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       │     │       │</w:t>
      </w:r>
      <w:r>
        <w:rPr>
          <w:sz w:val="16"/>
          <w:szCs w:val="16"/>
        </w:rPr>
        <w:t>ного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       │     │       │</w:t>
      </w:r>
      <w:r>
        <w:rPr>
          <w:sz w:val="16"/>
          <w:szCs w:val="16"/>
        </w:rPr>
        <w:t>участка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┼───────┼─────┼───────┼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0  │ 1 │  2   │   3   │ 4 │ 5 │ 6  │ 7  │  8   │  9   │  10   │ 11  │  12   │  13   │  14  │   15   │   16   │  17  │  18 │    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┼───────┼─────┼───────┼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      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┼───────┼─────┼───────┼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</w:t>
      </w:r>
      <w:r>
        <w:rPr>
          <w:sz w:val="16"/>
          <w:szCs w:val="16"/>
        </w:rPr>
        <w:t>в том 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┤</w:t>
      </w:r>
      <w:r>
        <w:rPr>
          <w:sz w:val="16"/>
          <w:szCs w:val="16"/>
        </w:rPr>
        <w:t>числе: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</w:t>
      </w:r>
      <w:r>
        <w:rPr>
          <w:sz w:val="16"/>
          <w:szCs w:val="16"/>
        </w:rPr>
        <w:t>1.    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┼───────┼─────┼───────┼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</w:t>
      </w:r>
      <w:r>
        <w:rPr>
          <w:sz w:val="16"/>
          <w:szCs w:val="16"/>
        </w:rPr>
        <w:t>2.    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┼───────┼─────┼───────┼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</w:t>
      </w:r>
      <w:r>
        <w:rPr>
          <w:sz w:val="16"/>
          <w:szCs w:val="16"/>
        </w:rPr>
        <w:t>3.    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┼───┼──────┼───────┼───┼───┼────┼────┼──────┼──────┼───────┼─────┼───────┼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│   │      │       │   │   │    │    │      │      │</w:t>
      </w:r>
      <w:r>
        <w:rPr>
          <w:sz w:val="16"/>
          <w:szCs w:val="16"/>
        </w:rPr>
        <w:t>и т.д. │     │       │       │      │        │   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┴───┴──────┴───────┴───┴───┴────┴────┴──────┴──────┴───────┴─────┴───────┴───────┼──────┼────────┼────────┼──────┼─────┼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Итого │      │        │        │  X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└──────┴────────┴────────┴──────┴─────┴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В графах 3, 4 и 5 следует указать 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бюджетного учреждения и его обособленных подраз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Согласование по графам реестра 3, 4, 5, 9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*&gt;  В графе 17 следует указать ставку налога, устано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конодательством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Руководитель   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Главный бухгалтер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"__" ___________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3</Words>
  <Characters>7042</Characters>
  <CharactersWithSpaces>6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финансов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ля расчета налога на имущество бюджет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