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7 N 02-03-09/4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ГЛАСОВАНО                              СОГЛАСОВАНО &lt;*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территориального               (наименование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равления Федерального агентства           Федеральной налог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дастра объектов недвижимо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 ______________ Руководитель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(расшифровка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____ г.              "__" ____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естр для расчета земельного налога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бюджетных учреждений на 2007 год              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главного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средств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_____________________________________ по ППП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              ____________________________________  по ФК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           ____________________________________  по ФК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      ____________________________________ по КЦС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ов         ____________________________________  по КВ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┬─────────────────────────────────────┬─────┬─────┬─────┬─────┬─────┬─────┬─────┬───────────┬──────┬──────┬──────┬─────┬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положение земельного│   Реквизиты бюджетного учреждения   │ Код │Када-│Кате-│Раз- │Вид  │Доля │Наи- │  Площадь  │Удель-│Ка-   │Наиме-│Став-│Сумма исчис-│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ка (адрес)      │                 &lt;*&gt;                 │ по  │стро-│гория│ре-  │права│  в  │мено-│ земельного│ный   │даст- │нова- │ка   │ленного зе- │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┬──────┼───────┬───┬───┬─────────────────────┤</w:t>
      </w:r>
      <w:r>
        <w:rPr>
          <w:sz w:val="16"/>
          <w:szCs w:val="16"/>
        </w:rPr>
        <w:t>ОКАТО│вый  │зе-  │шен- │на   │праве│ва-  │  участка, │пока- │ровая │ние   │зе-  │мельного на-│же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бъект  │наиме- │почто-│полное │ИНН│КПП│         код         │     │номер│мель │ное  │зе-  │     │ние, │   кв. м   │затель│стои- │объек-│мель-│лога, подле-│пол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│нование│вый   │наиме- │   │   ├────┬─────┬─────┬────┤     │зе-  │     │ис-  │мель-│     │дата,├───┬───────┤ка-   │мость │та не-│ного │жащего упла-│чат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│админи-│ориен-│нование│   │   │ по │ по  │ по  │ по │     │мель-│     │поль-│ный  │     │но-  │об-│прихо- │даст- │зе-   │движи-│нало-│те, тыс.    │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┤</w:t>
      </w:r>
      <w:r>
        <w:rPr>
          <w:sz w:val="16"/>
          <w:szCs w:val="16"/>
        </w:rPr>
        <w:t>стра-  │тир   │       │   │   │ОГРН│ОКОПФ│ОКВЭД│ОКПО│     │ного │     │зова-│учас-│     │мер  │щая│дящаяся│ровой │мель- │мости,│га, %│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│наиме-│тивно- │      │       │   │   │    │     │     │    │     │уча- │     │ние  │ток  │     │доку-│   │на долю│стои- │ного  │распо-│     ├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ова- │терри- │      │       │   │   │    │     │     │    │     │стка │     │зе-  │     │     │мента│   │в праве│мости │участ-│ложен-│     │за 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ие   │тори-  │      │       │   │   │    │     │     │    │     │     │     │мель-│     │     │     │   │       │зе-   │ка,   │ного  │     │год│числ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</w:t>
      </w:r>
      <w:r>
        <w:rPr>
          <w:sz w:val="16"/>
          <w:szCs w:val="16"/>
        </w:rPr>
        <w:t>ального│      │       │   │   │    │     │     │    │     │     │     │ного │     │     │     │   │       │мель, │тыс.  │на зе-│     │   │I 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</w:t>
      </w:r>
      <w:r>
        <w:rPr>
          <w:sz w:val="16"/>
          <w:szCs w:val="16"/>
        </w:rPr>
        <w:t>образо-│      │       │   │   │    │     │     │    │     │     │     │учас-│     │     │     │   │       │руб.  │рублей│мель- │     │   │та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</w:t>
      </w:r>
      <w:r>
        <w:rPr>
          <w:sz w:val="16"/>
          <w:szCs w:val="16"/>
        </w:rPr>
        <w:t>вания  │      │       │   │   │    │     │     │    │     │     │     │тка  │     │     │     │   │       │за кв.│      │ном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│   │    │     │     │    │     │     │     │     │     │     │     │   │       │</w:t>
      </w:r>
      <w:r>
        <w:rPr>
          <w:sz w:val="16"/>
          <w:szCs w:val="16"/>
        </w:rPr>
        <w:t>м     │      │участ-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│   │    │     │     │    │     │     │     │     │     │     │     │   │       │      │      │</w:t>
      </w:r>
      <w:r>
        <w:rPr>
          <w:sz w:val="16"/>
          <w:szCs w:val="16"/>
        </w:rPr>
        <w:t>ке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┼───┼────┼─────┼─────┼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2   │   3   │  4   │   5   │ 6 │ 7 │ 8  │  9  │ 10  │ 11 │  12 │ 13  │ 14  │ 15  │ 16  │  17 │ 18  │ 19│  20   │  21  │  22  │  23  │  24 │25 │   26   │  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┼───┼────┼─────┼─────┼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       │   │   │    │     │     │    │     │  </w:t>
      </w:r>
      <w:r>
        <w:rPr>
          <w:sz w:val="16"/>
          <w:szCs w:val="16"/>
        </w:rPr>
        <w:t>X  │  X  │  X  │  X  │  X  │  X  │ X │   X   │  X   │  X   │  X   │  X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┼───┼────┼─────┼─────┼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в том  │   │   │    │     │     │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числе  │   │   │    │     │     │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по     │   │   │    │     │     │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участ- │   │   │    │     │     │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ку:    │   │   │    │     │     │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X │  X   │       │      │1. X   │ X │ X │ X  │  X  │  X  │ X  │  X  │     │     │     │     │     │     │   │       │      │      │      │     │   │        │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┼───┼────┼─────┼─────┼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X │  X   │       │      │2. X   │ X │ X │ X  │  X  │  X  │ X  │  X  │     │     │     │     │     │     │   │       │      │      │      │     │   │        │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┼───────┼──────┼───────┼───┼───┼────┼─────┼─────┼────┼─────┼─────┼─────┼─────┼─────┼─────┼─────┼───┼───────┼──────┼──────┼──────┼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│       │      │</w:t>
      </w:r>
      <w:r>
        <w:rPr>
          <w:sz w:val="16"/>
          <w:szCs w:val="16"/>
        </w:rPr>
        <w:t>и т.д. │   │   │    │     │     │    │     │     │     │     │     │     │     │   │       │      │      │      │  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┴──────┴───────┴──────┴───────┴───┴───┴────┴─────┴─────┴────┴─────┴─────┴─────┴─────┴─────┴─────┴─────┴───┴───────┴──────┴──────┴──────┴─────┼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Итого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└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 графах 5, 6 и 7 следует указать 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юджетного учреждения и его обособленных подраз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Согласование по графам реестра 5, 6, 7, 1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70</Characters>
  <CharactersWithSpaces>6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финансов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ля расчета земельного налога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