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ю в Минф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начисленных и упл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ммах налога на имущество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ого нало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1 квартал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чета земельного налога бюджет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890"/>
        <w:gridCol w:w="541"/>
        <w:gridCol w:w="540"/>
        <w:gridCol w:w="810"/>
        <w:gridCol w:w="1214"/>
        <w:gridCol w:w="1216"/>
        <w:gridCol w:w="945"/>
        <w:gridCol w:w="675"/>
        <w:gridCol w:w="404"/>
        <w:gridCol w:w="405"/>
        <w:gridCol w:w="1080"/>
        <w:gridCol w:w="1621"/>
        <w:gridCol w:w="1349"/>
        <w:gridCol w:w="1617"/>
      </w:tblGrid>
      <w:tr>
        <w:trPr>
          <w:trHeight w:val="72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субъек-</w:t>
              <w:br/>
              <w:t xml:space="preserve">та РФ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 xml:space="preserve">РФ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бюджетного  </w:t>
              <w:br/>
              <w:t xml:space="preserve">учреждения и </w:t>
              <w:br/>
              <w:t xml:space="preserve">его     </w:t>
              <w:br/>
              <w:t xml:space="preserve">обособленных </w:t>
              <w:br/>
              <w:t>подразделений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-</w:t>
              <w:br/>
              <w:t xml:space="preserve">жетопо- </w:t>
              <w:br/>
              <w:t>лучател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</w:t>
              <w:br/>
              <w:t>распоря-</w:t>
              <w:br/>
              <w:t xml:space="preserve">дитель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счисленного </w:t>
              <w:br/>
              <w:t>налога, подлежащего</w:t>
              <w:br/>
              <w:t xml:space="preserve">уплате (по данным </w:t>
              <w:br/>
              <w:t xml:space="preserve">Главного     </w:t>
              <w:br/>
              <w:t xml:space="preserve">распорядителя)  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фактически   </w:t>
              <w:br/>
              <w:t xml:space="preserve">начисленного и    </w:t>
              <w:br/>
              <w:t>уплаченного налога за</w:t>
              <w:br/>
              <w:t xml:space="preserve">I квартал 2007 (по </w:t>
              <w:br/>
              <w:t xml:space="preserve">данным ФНС России)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2</Characters>
  <CharactersWithSpaces>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3:52:00Z</dcterms:modified>
  <cp:revision>2</cp:revision>
  <dc:subject>Реестр</dc:subject>
  <dc:title>Реестр для расчета земельного налога бюджет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