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й нотариальной конт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отариального окру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ГИСТРАЦИИ ЗАПРЕЩЕНИЙ ОТЧУЖДЕНИЯ 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ДВИЖИМОГО ИМУЩЕСТВА, А ТАКЖЕ АРЕСТОВ, НА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МИ И СЛЕДСТВЕННЫМ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944"/>
        <w:gridCol w:w="946"/>
        <w:gridCol w:w="1214"/>
        <w:gridCol w:w="811"/>
        <w:gridCol w:w="944"/>
        <w:gridCol w:w="811"/>
        <w:gridCol w:w="1484"/>
      </w:tblGrid>
      <w:tr>
        <w:trPr>
          <w:trHeight w:val="4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нота- </w:t>
              <w:br/>
              <w:t>риаль-</w:t>
              <w:br/>
              <w:t xml:space="preserve">ного  </w:t>
              <w:br/>
              <w:t>дейст-</w:t>
              <w:br/>
              <w:t xml:space="preserve">в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органов,</w:t>
              <w:br/>
              <w:t>выдавших</w:t>
              <w:br/>
              <w:t xml:space="preserve">ссуду.  </w:t>
              <w:br/>
              <w:t>Дата из-</w:t>
              <w:br/>
              <w:t>вещения.</w:t>
              <w:br/>
              <w:t xml:space="preserve">Наиме-  </w:t>
              <w:br/>
              <w:t xml:space="preserve">нование </w:t>
              <w:br/>
              <w:t xml:space="preserve">органа, </w:t>
              <w:br/>
              <w:t>наложив-</w:t>
              <w:br/>
              <w:t xml:space="preserve">шего    </w:t>
              <w:br/>
              <w:t xml:space="preserve">арест.  </w:t>
              <w:br/>
              <w:t xml:space="preserve">Дата    </w:t>
              <w:br/>
              <w:t xml:space="preserve">опреде- </w:t>
              <w:br/>
              <w:t xml:space="preserve">ления   </w:t>
              <w:br/>
              <w:t xml:space="preserve">(поста- </w:t>
              <w:br/>
              <w:t xml:space="preserve">новле-  </w:t>
              <w:br/>
              <w:t xml:space="preserve">ния) об </w:t>
              <w:br/>
              <w:t xml:space="preserve">аресте  </w:t>
              <w:br/>
              <w:t xml:space="preserve">и др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  <w:br/>
              <w:t xml:space="preserve">изве- </w:t>
              <w:br/>
              <w:t xml:space="preserve">щения </w:t>
              <w:br/>
              <w:t xml:space="preserve">или   </w:t>
              <w:br/>
              <w:t xml:space="preserve">пос-  </w:t>
              <w:br/>
              <w:t xml:space="preserve">та-   </w:t>
              <w:br/>
              <w:t xml:space="preserve">нов-  </w:t>
              <w:br/>
              <w:t xml:space="preserve">ления </w:t>
              <w:br/>
              <w:t xml:space="preserve">об    </w:t>
              <w:br/>
              <w:t xml:space="preserve">арес- </w:t>
              <w:br/>
              <w:t xml:space="preserve">те.   </w:t>
              <w:br/>
              <w:t xml:space="preserve">Дата  </w:t>
              <w:br/>
              <w:t xml:space="preserve">удос- </w:t>
              <w:br/>
              <w:t xml:space="preserve">тове- </w:t>
              <w:br/>
              <w:t xml:space="preserve">рения </w:t>
              <w:br/>
              <w:t xml:space="preserve">дого- </w:t>
              <w:br/>
              <w:t>вора о</w:t>
              <w:br/>
              <w:t>залоге</w:t>
              <w:br/>
              <w:t xml:space="preserve">и др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ло- </w:t>
              <w:br/>
              <w:t xml:space="preserve">жени  </w:t>
              <w:br/>
              <w:t>запре-</w:t>
              <w:br/>
              <w:t xml:space="preserve">ще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лица,   </w:t>
              <w:br/>
              <w:t>получив-</w:t>
              <w:br/>
              <w:t xml:space="preserve">шего    </w:t>
              <w:br/>
              <w:t xml:space="preserve">ссуду   </w:t>
              <w:br/>
              <w:t xml:space="preserve">или за- </w:t>
              <w:br/>
              <w:t>ложивше-</w:t>
              <w:br/>
              <w:t xml:space="preserve">го      </w:t>
              <w:br/>
              <w:t>движимое</w:t>
              <w:br/>
              <w:t xml:space="preserve">и (или) </w:t>
              <w:br/>
              <w:t xml:space="preserve">недви-  </w:t>
              <w:br/>
              <w:t xml:space="preserve">жимое   </w:t>
              <w:br/>
              <w:t>имущест-</w:t>
              <w:br/>
              <w:t xml:space="preserve">во, на  </w:t>
              <w:br/>
              <w:t xml:space="preserve">которое </w:t>
              <w:br/>
              <w:t xml:space="preserve">наложен </w:t>
              <w:br/>
              <w:t xml:space="preserve">арест.  </w:t>
              <w:br/>
              <w:t xml:space="preserve">Место   </w:t>
              <w:br/>
              <w:t>нахожде-</w:t>
              <w:br/>
              <w:t xml:space="preserve">ния     </w:t>
              <w:br/>
              <w:t>имущест-</w:t>
              <w:br/>
              <w:t xml:space="preserve">в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нап- </w:t>
              <w:br/>
              <w:t xml:space="preserve">рав- </w:t>
              <w:br/>
              <w:t>ления</w:t>
              <w:br/>
              <w:t>сооб-</w:t>
              <w:br/>
              <w:t>щения</w:t>
              <w:br/>
              <w:t>в ре-</w:t>
              <w:br/>
              <w:t>гист-</w:t>
              <w:br/>
              <w:t xml:space="preserve">ри-  </w:t>
              <w:br/>
              <w:t xml:space="preserve">ру-  </w:t>
              <w:br/>
              <w:t xml:space="preserve">щий  </w:t>
              <w:br/>
              <w:t>орга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 xml:space="preserve">изве- </w:t>
              <w:br/>
              <w:t xml:space="preserve">щения </w:t>
              <w:br/>
              <w:t xml:space="preserve">о по- </w:t>
              <w:br/>
              <w:t xml:space="preserve">гаше- </w:t>
              <w:br/>
              <w:t xml:space="preserve">нии   </w:t>
              <w:br/>
              <w:t xml:space="preserve">ссу-  </w:t>
              <w:br/>
              <w:t xml:space="preserve">ды.   </w:t>
              <w:br/>
              <w:t xml:space="preserve">Дата  </w:t>
              <w:br/>
              <w:t xml:space="preserve">прек- </w:t>
              <w:br/>
              <w:t xml:space="preserve">раще- </w:t>
              <w:br/>
              <w:t xml:space="preserve">ния   </w:t>
              <w:br/>
              <w:t xml:space="preserve">дого- </w:t>
              <w:br/>
              <w:t xml:space="preserve">вора  </w:t>
              <w:br/>
              <w:t xml:space="preserve">о за- </w:t>
              <w:br/>
              <w:t xml:space="preserve">логе, </w:t>
              <w:br/>
              <w:t xml:space="preserve">дата  </w:t>
              <w:br/>
              <w:t xml:space="preserve">пос-  </w:t>
              <w:br/>
              <w:t xml:space="preserve">та-   </w:t>
              <w:br/>
              <w:t xml:space="preserve">нов-  </w:t>
              <w:br/>
              <w:t xml:space="preserve">ления </w:t>
              <w:br/>
              <w:t xml:space="preserve">о     </w:t>
              <w:br/>
              <w:t xml:space="preserve">сня-  </w:t>
              <w:br/>
              <w:t xml:space="preserve">тии   </w:t>
              <w:br/>
              <w:t xml:space="preserve">арес- </w:t>
              <w:br/>
              <w:t xml:space="preserve">т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нап- </w:t>
              <w:br/>
              <w:t xml:space="preserve">рав- </w:t>
              <w:br/>
              <w:t xml:space="preserve">ле-  </w:t>
              <w:br/>
              <w:t xml:space="preserve">ния  </w:t>
              <w:br/>
              <w:t xml:space="preserve">ре-  </w:t>
              <w:br/>
              <w:t xml:space="preserve">гис- </w:t>
              <w:br/>
              <w:t xml:space="preserve">три- </w:t>
              <w:br/>
              <w:t xml:space="preserve">рую- </w:t>
              <w:br/>
              <w:t xml:space="preserve">щему </w:t>
              <w:br/>
              <w:t xml:space="preserve">ор-  </w:t>
              <w:br/>
              <w:t xml:space="preserve">гану </w:t>
              <w:br/>
              <w:t xml:space="preserve">со-  </w:t>
              <w:br/>
              <w:t xml:space="preserve">об-  </w:t>
              <w:br/>
              <w:t xml:space="preserve">ще-  </w:t>
              <w:br/>
              <w:t xml:space="preserve">ния  </w:t>
              <w:br/>
              <w:t xml:space="preserve">о    </w:t>
              <w:br/>
              <w:t xml:space="preserve">сня- </w:t>
              <w:br/>
              <w:t xml:space="preserve">тии  </w:t>
              <w:br/>
              <w:t xml:space="preserve">зап- </w:t>
              <w:br/>
              <w:t>реще-</w:t>
              <w:br/>
              <w:t xml:space="preserve">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 </w:t>
              <w:br/>
              <w:t xml:space="preserve">государ-  </w:t>
              <w:br/>
              <w:t xml:space="preserve">ственной  </w:t>
              <w:br/>
              <w:t xml:space="preserve">пошлины   </w:t>
              <w:br/>
              <w:t xml:space="preserve">(по тари- </w:t>
              <w:br/>
              <w:t xml:space="preserve">фу) или   </w:t>
              <w:br/>
              <w:t xml:space="preserve">отметка   </w:t>
              <w:br/>
              <w:t xml:space="preserve">об осво-  </w:t>
              <w:br/>
              <w:t xml:space="preserve">бождении  </w:t>
              <w:br/>
              <w:t xml:space="preserve">от гос-   </w:t>
              <w:br/>
              <w:t xml:space="preserve">пошлины   </w:t>
              <w:br/>
              <w:t xml:space="preserve">(тарифа)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юстиции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ля регистрации запрещений отчуждения движимого и недвижимого имущества, а также арестов, наложенных судебными и следственными органам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