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3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3. СПИСОК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ЧИСЛЕНИЯ СРЕДСТВ НА СЧЕТА В СБЕРБАНКЕ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ПЛАТАМ НА ОСНОВАНИИ РЕШЕНИЙ СУ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умажном носителе Список должен оформляться в следующем виде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ЕСТР (СПИСОК) N _____ о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зачисления денежных средств на действующие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ые в структурных подразделениях Сбер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, имеющих право на получение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радиационным воздействием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астрофы либо с выполнением работ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ледствий катастрофы 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решениям судов по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216"/>
        <w:gridCol w:w="1349"/>
        <w:gridCol w:w="1351"/>
        <w:gridCol w:w="1755"/>
        <w:gridCol w:w="1215"/>
        <w:gridCol w:w="944"/>
        <w:gridCol w:w="1351"/>
        <w:gridCol w:w="1349"/>
        <w:gridCol w:w="945"/>
        <w:gridCol w:w="1350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</w:t>
              <w:br/>
              <w:t xml:space="preserve">номер  </w:t>
              <w:br/>
              <w:t>получа-</w:t>
              <w:br/>
              <w:t xml:space="preserve">теля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>Сбербанка</w:t>
              <w:br/>
              <w:t xml:space="preserve">Росс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ицевого </w:t>
              <w:br/>
              <w:t xml:space="preserve">счета в </w:t>
              <w:br/>
              <w:t>Сбербанке</w:t>
              <w:br/>
              <w:t xml:space="preserve">России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а,  </w:t>
              <w:br/>
              <w:t xml:space="preserve">принявшего </w:t>
              <w:br/>
              <w:t xml:space="preserve">решение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 </w:t>
              <w:br/>
              <w:t xml:space="preserve">дата    </w:t>
              <w:br/>
              <w:t>исполни-</w:t>
              <w:br/>
              <w:t>тельного</w:t>
              <w:br/>
              <w:t xml:space="preserve">листа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, за   </w:t>
              <w:br/>
              <w:t xml:space="preserve">который     </w:t>
              <w:br/>
              <w:t xml:space="preserve">производится  </w:t>
              <w:br/>
              <w:t xml:space="preserve">денежная    </w:t>
              <w:br/>
              <w:t xml:space="preserve">компенсац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причин  </w:t>
              <w:br/>
              <w:t>изменения</w:t>
              <w:br/>
              <w:t xml:space="preserve">данных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енежной </w:t>
              <w:br/>
              <w:t>компенса-</w:t>
              <w:br/>
              <w:t>ции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начал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окончания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  <w:tr>
        <w:trPr>
          <w:trHeight w:val="240" w:hRule="atLeast"/>
          <w:cantSplit w:val="true"/>
        </w:trPr>
        <w:tc>
          <w:tcPr>
            <w:tcW w:w="1309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щиты населения __________________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лавный бухгалтер __________________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П              отчество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иски представляются отдельно по гражданам, получающим денежную компенсацию в возмещение вреда в соответствии с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" и отдельно по получающим в соответствии с Федеральным законом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электронном виде файлы Списков должны формироваться следующим образ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я файла должно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4NNMMMM.DBF (на получателей по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5 мая 1991 г. N 1244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A4 - признак файла Списка граждан для зачисления средств на счета в Сбербанке Росси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 Наименование поля  Тип Длина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 num                N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    pers_num           C   14     Личный номер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сваиваемый органами соцзащи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едующей схеме: код региона +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соцзащиты, в котором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учете получатель + N лич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учателя. Личные номера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    surname            C   25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  name               C   25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   patronymic         C   25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    bank_dep           C   10     Номер отделения Сбербанк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O/NNNNN, где OOO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номер отделения, NNNNN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    account            C   30     Номер лицевого счета в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    sumi               N   12.2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  month              N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year               N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 court_name         C   254    Наименование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order_numb         C   10     Номер исполнительного листа (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ыть 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 order_date         D   8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 period_beg         D   8      Дата начала периода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 period_end         D   8      Дата окончания периода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 notes              C   254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 reason             C   128     Коды причин изменения д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[;OOO], где OOO -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чины из справочника. Коды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ются для каждой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й в одном рас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каждому из ни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формлять отдельными записями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дной записи о назначени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ожет указываться только один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ли изменения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существующему, в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имечание" записи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, указываются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ответствующие документы и/или фак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4NNMMMM.DBF (на получателей по Федеральному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6 ноября 1998 г. N 175-Ф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M4 - признак файла Списка граждан для зачисления средств на счета в Сбербанке России по выплатам на основании решений су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 Наименование поля  Тип Длина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 num                N   6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    pers_num           C   14     Личный номер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сваиваемый органами соцзащи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едующей схеме: код региона +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соцзащиты, в котором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учете получатель + N лич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учателя. Личные номера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    surname            C   25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  name               C   25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   patronymic         C   25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    bank_dep           C   10     Номер отделения Сбербанк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O/NNNNN, где OOOO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 номер отделения, NNNNN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    account            C   30     Номер лицевого счета в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    sumi               N   12.2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  month              N   2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year               N   4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 court_name         C   254    Наименование органа, приня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order_numb         C   10     Номер исполнительного листа (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быть пусты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   order_date         D   8      Дата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4   period_beg         D   8      Дата начала периода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5   period_end         D   8      Дата окончания периода, за котор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изводится вы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6   notes              C   254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7   reason             C   128     Коды причин изменения д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[;OOO], где OOO -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чины из справочника. Коды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ются для каждой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й в одном рас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каждому из ни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формлять отдельными записями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дной записи о назначении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ожет указываться только один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ли изменения раз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существующему, в гра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Примечание" записи о назна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, указываются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ответствующие документы и/или ф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Р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8</Words>
  <Characters>10291</Characters>
  <CharactersWithSpaces>87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ая служба по труду и занято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(список) для зачисления денежных средств на действующие счета, открытые в структурных подразделениях Сбербанка России, граждан, имеющих право на получение денежной компенсации в возмещение вреда, причиненного здоровью граждан в связи с радиаци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